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ы Куломзинского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09.09.2013 года № 55-б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ЭКОНОМИЧЕСКОГО ПОТЕНЦИАЛА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Куломзинского сельского поселения Оконешниковского муниципального района Омской области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(2014-2026 ГОДЫ)»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муниципальной программы  «Развитие экономического потенциала Куломзинского сельского поселения Оконешниковского муниципального района Омской области(2014 - 2026 годы)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730"/>
      </w:tblGrid>
      <w:tr>
        <w:trPr>
          <w:trHeight w:val="130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муниципальной программы Куломзинского  сельского поселения (далее – муниципальная программа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«Развитие экономического потенциала Куломзинского  сельского поселения Оконешниковского муниципального района Омской области (2014 – 2026 годы)»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субъекта бюджетного планирования, являющегося исполнителем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министрация Куломзинского  сельского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 - 2026 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тапы реализации Программы не    </w:t>
              <w:br/>
              <w:t>выделяютс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Совершенствование системы стратегического управления развития сельского поселения на основе постановки задач и выработки механизмов  их достижения, обеспечивающих их  эффективное функционирование в долгосрочной перспективе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комплексное решение проблемы перехода к устойчивому функционированию и развитию коммунальной сфе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лучшение качества коммунальных услуг с одновременным снижением нерациональных затра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повышение уровня благоустройства и улучшения экологической обстановки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 Управление и развитие  Куломзин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разработка мероприятий по строительству и модернизации объектов коммунальной инфраструкту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определение  экономической эффективности от реализации мероприятий  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Повышение эффективности расходования бюджетных средств Куломзинского сельского поселения "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,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Участие в организации деятельности по сбору (в том числе по раздельному сбору), транспортировании и утилизации твердых коммунальных отходов на территории поселе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4. Содержание имущества, находящегося в собственности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ы на выплаты по содержанию  разнорабочего  администрации Куломзин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автомобильных дорог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val="en-US"/>
              </w:rPr>
            </w:pPr>
            <w:r>
              <w:rPr/>
              <w:t>3.Содержание автомобильных дорог и инженерных сооружений на них в граница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Реализация инициативных проектов в сфере развития автомобильных дорог общего пользования местного знач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системы коммунальной инфраструктуры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роведение мероприятий по ремонту системы водоснабж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Формирование и управление муниципальной собственностью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ередача полномочий по решению вопросов местного значения в  сфере градостроительной деятельности в границах поселений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на территории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.    Обеспечение снижения энергетических издерже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3. Выявление бесхозяйных объектов недвижимого имущества, используемых для передачи энергетических ресурсов (включая газоснабжение, тепло –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 Организация управления бесхозяйными объектами недвижимого имущества, используемыми для передачи энергетических ресурсов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 в соответствии с законодательством  Российской Федерации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44448492,41 рублей, в том числе:                          </w:t>
              <w:br/>
              <w:t xml:space="preserve">- в 2014 году –  2317545,30 рублей;              </w:t>
              <w:br/>
              <w:t xml:space="preserve">- в 2015 году -   1977329,32 рублей;              </w:t>
              <w:br/>
              <w:t xml:space="preserve">- в 2016 году –  2063416,37 рублей;              </w:t>
              <w:br/>
              <w:t xml:space="preserve">- в 2017 году –  4339041,99  рублей;              </w:t>
              <w:br/>
              <w:t xml:space="preserve">- в 2018 году – 2801455,33 рублей;              </w:t>
              <w:br/>
              <w:t>- в 2019 году – 2896836,7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2858559,22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1 году – 3181521,9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2 году – 4162402,39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3 году – 4715891,06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в 2024 году –  5016376,92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4000088,32  руб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- 4118027,55руб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 xml:space="preserve">-повышение эффективности бюджетных расходов, достижение ключевых индикаторов и показателей Программы; 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- повышение уровня благоустройства и улучшения экологической обстановки;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-4871" w:right="-8" w:hanging="75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аю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рофессиональную переподготовку и повышение квалифик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программных продукт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ь соблюдения квалификационных требований при приеме на муниципальную службу в администрацию Куломзинского сельского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рост доходов в бюджет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нормативно-правовых актов, на которые подготовлено правовое заключение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человек занятых в общественных работа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сокращения недоим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народования решений норматив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и размещения в сети интернет сведений о доходах муниципальных служащих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субсидированного молока, сданного гражданами на переработку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копление резервов финансовых и материальных ресурсов для ликвидации ЧС природного и техноген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организации сбора, вывоза бытовых отходов и утилизация переработанных бытовых и промышленных отход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в сфере благоустройств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од реализации программы предполагается оценивать по следующим индикатор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электрической энергии на обеспечение Администрации Куломзинского сельского поселения,  расчеты за которую осуществляются с  использованием приборов учета ( в расчете на одного человека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тепловой энергии Администрацией Куломзинского сельского поселения, расчеты за которую осуществляются с применением расчетных способов( в расчете на 1 квадратный метр площади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снижение уровня износа фондов коммунальной инфраструктуры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величение протяженности автомобильных дорог с твердым покрытием ;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napToGrid w:val="false"/>
        <w:rPr/>
      </w:pPr>
      <w:r>
        <w:rPr/>
        <w:t xml:space="preserve">Общий объем финансирования Программы за счет средств местного бюджета  составляет  составляет  44448492,41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4715891,06  рублей.</w:t>
      </w:r>
    </w:p>
    <w:p>
      <w:pPr>
        <w:pStyle w:val="Normal"/>
        <w:autoSpaceDE w:val="false"/>
        <w:rPr/>
      </w:pPr>
      <w:r>
        <w:rPr/>
        <w:t>-в 2024 году –  5016376,92  рублей</w:t>
      </w:r>
    </w:p>
    <w:p>
      <w:pPr>
        <w:pStyle w:val="Normal"/>
        <w:autoSpaceDE w:val="false"/>
        <w:rPr/>
      </w:pPr>
      <w:r>
        <w:rPr/>
        <w:t>- в 2025 году - 4000088,32  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в 2026 году - 4118027,55рублей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Распределение объемов финансирования  мероприятий Программы на период 2014 - 2026 годы приведено в №1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»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Оконешниковского муниципального района Омской области (2014 - 2026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Участие в организации деятельности по сбору( в том числе по раздельному сбору), транспортировании и утилизации твердых  коммунальных отходов  на территории поселе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Расходы на выплаты по содержанию разнорабочего администрации Куломз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5. Содержание имущества, находящегося в собственности сельского поселения </w:t>
            </w:r>
          </w:p>
          <w:p>
            <w:pPr>
              <w:pStyle w:val="Normal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 мероприятий по 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rPr/>
            </w:pPr>
            <w:r>
              <w:rPr/>
              <w:t>21. Реализация инициативных проектов граждан.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Общий объем финансирования подпрограммы в 2014 – 2026 годах за счет средств местного бюджета составит      34791721,95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4 году – 1951190,65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5 году – 1727794,64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6 году – 1717170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7 году – 1847113,88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8 году – 2261881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9 году – 2177458,24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0 году – 2349369,2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1 году – 2738139,3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2 году – 3674140,8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3 году – 3870530,59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4 году – 4009317,0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5 году – 3297038,3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6 году – 3170577,55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рост доходов бюджета Куломзинского сельского поселения  – не менее чем 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енность муниципальных служащ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ереподгот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личество граждан привлеченных на общественные работы 2 че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/>
        <w:t xml:space="preserve">Общий объем финансирования Программы за счет средств местного бюджета  составляет  </w:t>
      </w:r>
      <w:r>
        <w:rPr>
          <w:sz w:val="22"/>
          <w:szCs w:val="22"/>
        </w:rPr>
        <w:t xml:space="preserve">      34791721,95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09317,0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3297038,3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170577,55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6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2. «Развитие автомобильных дорог 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1. ПАСПОРТ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78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Оконешниковского муниципального района Омской обла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(2014 - 2026годы)»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Оконешниковского муниципального района (далее – под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Развитие автомобильных доро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Куломзинского сельского поселения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дорожно-транспортной системы сельского поселения </w:t>
            </w:r>
          </w:p>
        </w:tc>
      </w:tr>
      <w:tr>
        <w:trPr>
          <w:trHeight w:val="32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мероприятий по развитию дорожно-строительной индустрии </w:t>
            </w:r>
          </w:p>
        </w:tc>
      </w:tr>
      <w:tr>
        <w:trPr>
          <w:trHeight w:val="64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Реализация инициативных проектов в сфере развития автомобильных дорог общего пользования местного значения</w:t>
            </w:r>
          </w:p>
        </w:tc>
      </w:tr>
      <w:tr>
        <w:trPr>
          <w:trHeight w:val="7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 9536881,13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2808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24267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344246,00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2488928,11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537573,96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717378,50 рублей.</w:t>
            </w:r>
          </w:p>
          <w:p>
            <w:pPr>
              <w:pStyle w:val="Normal"/>
              <w:rPr/>
            </w:pPr>
            <w:r>
              <w:rPr/>
              <w:t>- в 2020 году – 507190,00 рублей</w:t>
            </w:r>
          </w:p>
          <w:p>
            <w:pPr>
              <w:pStyle w:val="Normal"/>
              <w:rPr/>
            </w:pPr>
            <w:r>
              <w:rPr/>
              <w:t>- в  2021 году – 441382,60 рублей</w:t>
            </w:r>
          </w:p>
          <w:p>
            <w:pPr>
              <w:pStyle w:val="Normal"/>
              <w:rPr/>
            </w:pPr>
            <w:r>
              <w:rPr/>
              <w:t>- в  2022 году – 481791,59 рублей</w:t>
            </w:r>
          </w:p>
          <w:p>
            <w:pPr>
              <w:pStyle w:val="Normal"/>
              <w:rPr/>
            </w:pPr>
            <w:r>
              <w:rPr/>
              <w:t>- в  2023 году – 843360,47 рублей</w:t>
            </w:r>
          </w:p>
          <w:p>
            <w:pPr>
              <w:pStyle w:val="Normal"/>
              <w:rPr/>
            </w:pPr>
            <w:r>
              <w:rPr/>
              <w:t>- в  2024 году – 1005059,90 рублей</w:t>
            </w:r>
          </w:p>
          <w:p>
            <w:pPr>
              <w:pStyle w:val="Normal"/>
              <w:rPr/>
            </w:pPr>
            <w:r>
              <w:rPr/>
              <w:t>- в  2025 году – 701050,00 рублей</w:t>
            </w:r>
          </w:p>
          <w:p>
            <w:pPr>
              <w:pStyle w:val="Normal"/>
              <w:rPr/>
            </w:pPr>
            <w:r>
              <w:rPr/>
              <w:t>- в  2026 году – 945450,00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right="140" w:hanging="0"/>
              <w:jc w:val="both"/>
              <w:rPr/>
            </w:pPr>
            <w:r>
              <w:rPr/>
              <w:t>Реализация подпрограммы позволит увеличить протяженность автомобильных дорог с твердым покрытием на 2,450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9536881,13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1005059,90 рублей</w:t>
      </w:r>
    </w:p>
    <w:p>
      <w:pPr>
        <w:pStyle w:val="Normal"/>
        <w:rPr/>
      </w:pPr>
      <w:r>
        <w:rPr/>
        <w:t>- в  2025 году – 701050,00 рублей</w:t>
      </w:r>
    </w:p>
    <w:p>
      <w:pPr>
        <w:pStyle w:val="Normal"/>
        <w:rPr/>
      </w:pPr>
      <w:r>
        <w:rPr/>
        <w:t>- в  2026 году – 945450,00рублей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6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3. «Развитие системы коммунальной инфраструктуры                                                    Куломз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3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4 – 2026 годы)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Развитие системы коммунальной инфраструктуры Куломзинского сельского поселения »   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иболее экономичным образом качественного и надежного предоставления жилищно-коммунальных услуг потребителям при соответствии  требованиям  экологических стандартов</w:t>
            </w:r>
          </w:p>
        </w:tc>
      </w:tr>
      <w:tr>
        <w:trPr>
          <w:trHeight w:val="328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лексная  реконструкция существующей систе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ние и дальнейшее развитие инфраструктуры посе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надежности и качества предоставляемых жилищно-коммунальных услуг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я услуг и устойчивости функционир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координация действий поставщиков услуг и - 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rPr/>
            </w:pPr>
            <w:r>
              <w:rPr/>
              <w:t>- повышение надежности  и качества  предоставляемых жилищно-коммунальных услуг в поселении;</w:t>
            </w:r>
          </w:p>
        </w:tc>
      </w:tr>
      <w:tr>
        <w:trPr>
          <w:trHeight w:val="64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   проведение мероприятий по ремонту системы водоснабжения </w:t>
            </w:r>
          </w:p>
        </w:tc>
      </w:tr>
      <w:tr>
        <w:trPr>
          <w:trHeight w:val="7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0,00     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 рублей.</w:t>
            </w:r>
          </w:p>
          <w:p>
            <w:pPr>
              <w:pStyle w:val="Normal"/>
              <w:rPr/>
            </w:pPr>
            <w:r>
              <w:rPr/>
              <w:t>- в 2020 году – 0,00  рублей</w:t>
            </w:r>
          </w:p>
          <w:p>
            <w:pPr>
              <w:pStyle w:val="Normal"/>
              <w:rPr/>
            </w:pPr>
            <w:r>
              <w:rPr/>
              <w:t>- в 2021 году – 0,00  рублей</w:t>
            </w:r>
          </w:p>
          <w:p>
            <w:pPr>
              <w:pStyle w:val="Normal"/>
              <w:rPr/>
            </w:pPr>
            <w:r>
              <w:rPr/>
              <w:t>- в 2022 году – 0,00  рублей</w:t>
            </w:r>
          </w:p>
          <w:p>
            <w:pPr>
              <w:pStyle w:val="Normal"/>
              <w:rPr/>
            </w:pPr>
            <w:r>
              <w:rPr/>
              <w:t>- в 2023 году – 0,00  рублей</w:t>
            </w:r>
          </w:p>
          <w:p>
            <w:pPr>
              <w:pStyle w:val="Normal"/>
              <w:rPr/>
            </w:pPr>
            <w:r>
              <w:rPr/>
              <w:t>- в 2024 году – 0,00  рублей</w:t>
            </w:r>
          </w:p>
          <w:p>
            <w:pPr>
              <w:pStyle w:val="Normal"/>
              <w:rPr/>
            </w:pPr>
            <w:r>
              <w:rPr/>
              <w:t>- в 2025 году – 0,00  рублей</w:t>
            </w:r>
          </w:p>
          <w:p>
            <w:pPr>
              <w:pStyle w:val="Normal"/>
              <w:rPr/>
            </w:pPr>
            <w:r>
              <w:rPr/>
              <w:t>- в 2026 году – 0,00 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</w:r>
    </w:p>
    <w:p>
      <w:pPr>
        <w:pStyle w:val="Normal"/>
        <w:shd w:fill="FFFFFF" w:val="clear"/>
        <w:spacing w:lineRule="exact" w:line="322"/>
        <w:ind w:left="132" w:right="98" w:firstLine="840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Раздел 3.  Цели и задачи подпрограммы</w:t>
      </w:r>
    </w:p>
    <w:p>
      <w:pPr>
        <w:pStyle w:val="Normal"/>
        <w:shd w:fill="FFFFFF" w:val="clear"/>
        <w:spacing w:lineRule="exact" w:line="322" w:before="326" w:after="0"/>
        <w:ind w:right="14" w:firstLine="722"/>
        <w:jc w:val="both"/>
        <w:rPr/>
      </w:pPr>
      <w:r>
        <w:rPr/>
        <w:t xml:space="preserve">Целью подпрограммы является обеспечение наиболее экономичным образом качественного и надежного предоставления жилищно-коммунальных услуг потребителям при  соответствии требованиям экологических стандартов </w:t>
      </w:r>
    </w:p>
    <w:p>
      <w:pPr>
        <w:pStyle w:val="Normal"/>
        <w:shd w:fill="FFFFFF" w:val="clear"/>
        <w:spacing w:lineRule="exact" w:line="322"/>
        <w:ind w:right="10" w:firstLine="792"/>
        <w:jc w:val="both"/>
        <w:rPr/>
      </w:pPr>
      <w:r>
        <w:rPr/>
        <w:t>Для достижения указанной цели необходимо решить следующие зада</w:t>
        <w:softHyphen/>
        <w:t>ч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ланирование развития систем коммунальной инфраструктуры поселения наиболее экономичным образом;</w:t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 реконструкция существующей системы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и дальнейшее развитие инфраструктуры поселения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надежности и качества предоставляемых жилищно-коммунальных услуг в поселении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я услуг и устойчивости функционирования систем коммунальной инфраструктуры;</w:t>
      </w:r>
    </w:p>
    <w:p>
      <w:pPr>
        <w:pStyle w:val="Normal"/>
        <w:rPr/>
      </w:pPr>
      <w:r>
        <w:rPr/>
        <w:t xml:space="preserve">           </w:t>
      </w:r>
      <w:r>
        <w:rPr/>
        <w:t>- координация действий поставщиков услуг и - планирование развития систем                               коммунальной инфраструктуры поселения наиболее экономичным образом;</w:t>
      </w:r>
    </w:p>
    <w:p>
      <w:pPr>
        <w:pStyle w:val="Normal"/>
        <w:rPr/>
      </w:pPr>
      <w:r>
        <w:rPr/>
        <w:t xml:space="preserve">      </w:t>
      </w:r>
      <w:r>
        <w:rPr/>
        <w:t>- повышение надежности  и качества  предоставляемых жилищно-коммунальных услуг в поселен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Раздел 5. Срок реализаци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6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                           </w:t>
      </w: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shd w:fill="FFFFFF" w:val="clear"/>
        <w:spacing w:lineRule="exact" w:line="317"/>
        <w:ind w:left="85" w:right="140" w:hanging="75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 0,00  рублей, в том числе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/>
        <w:ind w:left="85" w:right="140" w:hanging="75"/>
        <w:rPr/>
      </w:pPr>
      <w:r>
        <w:rPr/>
        <w:t>-</w:t>
        <w:tab/>
        <w:t>в 2014 году -    0,00  рублей;</w:t>
      </w:r>
    </w:p>
    <w:p>
      <w:pPr>
        <w:pStyle w:val="Normal"/>
        <w:jc w:val="both"/>
        <w:rPr/>
      </w:pPr>
      <w:r>
        <w:rPr/>
        <w:t>-   в 2015 году -    0,00 рублей</w:t>
      </w:r>
    </w:p>
    <w:p>
      <w:pPr>
        <w:pStyle w:val="Normal"/>
        <w:autoSpaceDE w:val="false"/>
        <w:rPr/>
      </w:pPr>
      <w:r>
        <w:rPr/>
        <w:t>-  в 2016 году –    0,00 рублей.</w:t>
      </w:r>
    </w:p>
    <w:p>
      <w:pPr>
        <w:pStyle w:val="Normal"/>
        <w:autoSpaceDE w:val="false"/>
        <w:rPr/>
      </w:pPr>
      <w:r>
        <w:rPr/>
        <w:t xml:space="preserve">-  в 2017 году –    </w:t>
      </w:r>
      <w:r>
        <w:rPr>
          <w:color w:val="000000"/>
        </w:rPr>
        <w:t>0,00  рублей.</w:t>
      </w:r>
    </w:p>
    <w:p>
      <w:pPr>
        <w:pStyle w:val="Normal"/>
        <w:autoSpaceDE w:val="false"/>
        <w:rPr/>
      </w:pPr>
      <w:r>
        <w:rPr/>
        <w:t>-  в 2018 году –    0,00  рублей.</w:t>
      </w:r>
    </w:p>
    <w:p>
      <w:pPr>
        <w:pStyle w:val="Normal"/>
        <w:autoSpaceDE w:val="false"/>
        <w:rPr/>
      </w:pPr>
      <w:r>
        <w:rPr/>
        <w:t>-  в 2019 году –    0,00  рублей.</w:t>
      </w:r>
    </w:p>
    <w:p>
      <w:pPr>
        <w:pStyle w:val="Normal"/>
        <w:rPr/>
      </w:pPr>
      <w:r>
        <w:rPr/>
        <w:t>-  в 2020 году –    0,00  рублей</w:t>
      </w:r>
    </w:p>
    <w:p>
      <w:pPr>
        <w:pStyle w:val="Normal"/>
        <w:rPr/>
      </w:pPr>
      <w:r>
        <w:rPr/>
        <w:t>-  в 2021 году –    0,00  рублей</w:t>
      </w:r>
    </w:p>
    <w:p>
      <w:pPr>
        <w:pStyle w:val="Normal"/>
        <w:rPr/>
      </w:pPr>
      <w:r>
        <w:rPr/>
        <w:t>-  в 2022 году –    0,00  рублей</w:t>
      </w:r>
    </w:p>
    <w:p>
      <w:pPr>
        <w:pStyle w:val="Normal"/>
        <w:rPr/>
      </w:pPr>
      <w:r>
        <w:rPr/>
        <w:t>-  в 2023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4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5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Формирование и управление муниципальной собственностью                                               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6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Формирование и управление  муниципальной собственностью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, развитие, управление и эффективное использование  объектов  недвижимого имущества, находящегося  в собственности Куломзинского сельского поселения. 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сплуатация объектов собственности Куломзинского сельского поселения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дача полномочий по решению вопросов местного значения  в сфере градостроительной деятельности в границах поселений 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122419,33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85554,65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6864,68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3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2000,00 рублей.</w:t>
            </w:r>
          </w:p>
          <w:p>
            <w:pPr>
              <w:pStyle w:val="Normal"/>
              <w:rPr/>
            </w:pPr>
            <w:r>
              <w:rPr/>
              <w:t>- в 2020 году – 2000,00 рублей</w:t>
            </w:r>
          </w:p>
          <w:p>
            <w:pPr>
              <w:pStyle w:val="Normal"/>
              <w:rPr/>
            </w:pPr>
            <w:r>
              <w:rPr/>
              <w:t>- в 2021 году – 2000,00 рублей</w:t>
            </w:r>
          </w:p>
          <w:p>
            <w:pPr>
              <w:pStyle w:val="Normal"/>
              <w:rPr/>
            </w:pPr>
            <w:r>
              <w:rPr/>
              <w:t>- в 2022 году – 9000,00 рублей</w:t>
            </w:r>
          </w:p>
          <w:p>
            <w:pPr>
              <w:pStyle w:val="Normal"/>
              <w:rPr/>
            </w:pPr>
            <w:r>
              <w:rPr/>
              <w:t>- в 2023 году – 2000,00 рублей</w:t>
            </w:r>
          </w:p>
          <w:p>
            <w:pPr>
              <w:pStyle w:val="Normal"/>
              <w:rPr/>
            </w:pPr>
            <w:r>
              <w:rPr/>
              <w:t>- в 2024 году – 2000,00рублей</w:t>
            </w:r>
          </w:p>
          <w:p>
            <w:pPr>
              <w:pStyle w:val="Normal"/>
              <w:rPr/>
            </w:pPr>
            <w:r>
              <w:rPr/>
              <w:t>- в 2025 году – 2000,00рублей</w:t>
            </w:r>
          </w:p>
          <w:p>
            <w:pPr>
              <w:pStyle w:val="Normal"/>
              <w:rPr/>
            </w:pPr>
            <w:r>
              <w:rPr/>
              <w:t>- в 2026 году – 2000,00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недвижимости сельского   </w:t>
              <w:br/>
              <w:t xml:space="preserve">поселения, в отношении которых получены   технические и      </w:t>
              <w:br/>
              <w:t xml:space="preserve">кадастровые   паспорта         2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6 годах за счет средств местного бюджета составит 122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– 2026 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Энергосбережение и повышение энергетической эффективности                                                                            на территории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6 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Энергосбережение и повышение энергетической эффективности на территории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нергетической эффективности экономики и бюджетной сферы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оплаты за топливно-энергетические ресурсы, потребляемые организациями и учреждениями, финансируемыми  из муницип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уществление приборного учета потребления топливно-энергетических ресурсов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jc w:val="both"/>
              <w:rPr/>
            </w:pPr>
            <w:r>
              <w:rPr/>
              <w:t>1.1. Обеспечение снижения энергетических издержек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0,00 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рублей.</w:t>
            </w:r>
          </w:p>
          <w:p>
            <w:pPr>
              <w:pStyle w:val="Normal"/>
              <w:rPr/>
            </w:pPr>
            <w:r>
              <w:rPr/>
              <w:t>- в 2020 году – 0,00 рублей                   - в 2021 году – 0,00 рублей</w:t>
            </w:r>
          </w:p>
          <w:p>
            <w:pPr>
              <w:pStyle w:val="Normal"/>
              <w:rPr/>
            </w:pPr>
            <w:r>
              <w:rPr/>
              <w:t>- в 2022 году – 0,00 рублей</w:t>
            </w:r>
          </w:p>
          <w:p>
            <w:pPr>
              <w:pStyle w:val="Normal"/>
              <w:rPr/>
            </w:pPr>
            <w:r>
              <w:rPr/>
              <w:t>- в 2023 году – 0,00 рублей</w:t>
            </w:r>
          </w:p>
          <w:p>
            <w:pPr>
              <w:pStyle w:val="Normal"/>
              <w:rPr/>
            </w:pPr>
            <w:r>
              <w:rPr/>
              <w:t>- в 2024 году – 0,00 рублей</w:t>
            </w:r>
          </w:p>
          <w:p>
            <w:pPr>
              <w:pStyle w:val="Normal"/>
              <w:rPr/>
            </w:pPr>
            <w:r>
              <w:rPr/>
              <w:t>- в 2025 году – 0,00 рублей</w:t>
            </w:r>
          </w:p>
          <w:p>
            <w:pPr>
              <w:pStyle w:val="Normal"/>
              <w:rPr/>
            </w:pPr>
            <w:r>
              <w:rPr/>
              <w:t>- в 2026 году – 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Реализация подпрограммы позволит к 2026 году:                              - Сократить расходы местного бюджета на оплату потребления топливно-энергетических  ресурсов не менее чем на 30% к уровню 2009 год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Довести уровень обеспеченности приборами учета потребления энергетических ресурсов объектов жилищного фонда и социальной сферы до 100%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4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  системы учета имущества. Реализация комплекса программных мероприятий позволит обеспечить  необходимую  информационную  и технологическую поддержку процессов  формирования, учета, оценки и налогообложения недвижимости, а также  управление и распоряжение недвижимостью и достичь  намеченных целей в области  социального развития   Куломзинского сельского поселения.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/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 Цель и задачи подпрограммы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формирование, развитие, управление и эффективное использование объектов недвижимого имущества, находящегося в собственности Куломз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1. Эксплуатация объектов собственност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сохранности и целостности имущества, находящегося в собственности сельского поселения  осуществляется обслуживание и содержание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ел 5. Срок реализации подпрограммы</w:t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6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6 годах за счет средств местного бюджета составит 0,00 рублей, в том числе:</w:t>
      </w:r>
    </w:p>
    <w:p>
      <w:pPr>
        <w:pStyle w:val="Normal"/>
        <w:autoSpaceDE w:val="false"/>
        <w:rPr/>
      </w:pPr>
      <w:r>
        <w:rPr/>
        <w:t>- в 2014 году – 0,00  рублей;</w:t>
      </w:r>
    </w:p>
    <w:p>
      <w:pPr>
        <w:pStyle w:val="Normal"/>
        <w:autoSpaceDE w:val="false"/>
        <w:rPr/>
      </w:pPr>
      <w:r>
        <w:rPr/>
        <w:t>- в 2015 году – 0,00  рублей.</w:t>
      </w:r>
    </w:p>
    <w:p>
      <w:pPr>
        <w:pStyle w:val="Normal"/>
        <w:autoSpaceDE w:val="false"/>
        <w:rPr/>
      </w:pPr>
      <w:r>
        <w:rPr/>
        <w:t>- в 2016 году – 0,00  рублей.</w:t>
      </w:r>
    </w:p>
    <w:p>
      <w:pPr>
        <w:pStyle w:val="Normal"/>
        <w:autoSpaceDE w:val="false"/>
        <w:rPr/>
      </w:pPr>
      <w:r>
        <w:rPr/>
        <w:t>- в 2017 году – 0,00 рублей.</w:t>
      </w:r>
    </w:p>
    <w:p>
      <w:pPr>
        <w:pStyle w:val="Normal"/>
        <w:autoSpaceDE w:val="false"/>
        <w:rPr/>
      </w:pPr>
      <w:r>
        <w:rPr/>
        <w:t>- в 2018 году – 0,00 рублей.</w:t>
      </w:r>
    </w:p>
    <w:p>
      <w:pPr>
        <w:pStyle w:val="Normal"/>
        <w:autoSpaceDE w:val="false"/>
        <w:rPr/>
      </w:pPr>
      <w:r>
        <w:rPr/>
        <w:t>- в 2019 году – 0,00 рублей.</w:t>
      </w:r>
    </w:p>
    <w:p>
      <w:pPr>
        <w:pStyle w:val="Normal"/>
        <w:rPr/>
      </w:pPr>
      <w:r>
        <w:rPr/>
        <w:t xml:space="preserve">- в 2020 году – 0,00 рублей                </w:t>
      </w:r>
    </w:p>
    <w:p>
      <w:pPr>
        <w:pStyle w:val="Normal"/>
        <w:rPr/>
      </w:pPr>
      <w:r>
        <w:rPr/>
        <w:t xml:space="preserve"> </w:t>
      </w:r>
      <w:r>
        <w:rPr/>
        <w:t>- в 2021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2 году – 0,00 рубле</w:t>
      </w:r>
    </w:p>
    <w:p>
      <w:pPr>
        <w:pStyle w:val="Normal"/>
        <w:rPr/>
      </w:pPr>
      <w:r>
        <w:rPr/>
        <w:t xml:space="preserve"> </w:t>
      </w:r>
      <w:r>
        <w:rPr/>
        <w:t>- в 2023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4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5году – 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тся привлечение средств внебюджетных источников.</w:t>
      </w:r>
    </w:p>
    <w:p>
      <w:pPr>
        <w:pStyle w:val="Normal"/>
        <w:numPr>
          <w:ilvl w:val="0"/>
          <w:numId w:val="0"/>
        </w:numPr>
        <w:shd w:fill="FFFF00" w:val="clear"/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7. Описание системы управления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под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под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под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под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2:00Z</dcterms:created>
  <dc:creator>1</dc:creator>
  <dc:description/>
  <cp:keywords/>
  <dc:language>en-US</dc:language>
  <cp:lastModifiedBy>user</cp:lastModifiedBy>
  <cp:lastPrinted>2024-02-21T11:43:00Z</cp:lastPrinted>
  <dcterms:modified xsi:type="dcterms:W3CDTF">2024-03-20T10:02:00Z</dcterms:modified>
  <cp:revision>81</cp:revision>
  <dc:subject/>
  <dc:title>ГЛАВА АДМИНИСТРАЦИИ </dc:title>
</cp:coreProperties>
</file>