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экономического потенциала Куломзинского сельского поселения Оконешниковского муниципального района  Омской области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26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 Главы Куломзинского сельского поселения Оконешниковского муниципального района от 09 сентября 2013 года №55-а «Об утверждении Порядка принятия решений о разработке, формировании и реализации муниципальных программ Куломзинского сельского поселения Оконешниковского муниципального района Омской области» подготовлен отчет о реализации муниципальной программы «Развитие экономического потенциала Куломзинского сельского поселения на 2014 - 2026 годы» (далее – Программа) за 2023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лась по пяти подпрограммам:</w:t>
      </w:r>
    </w:p>
    <w:p>
      <w:pPr>
        <w:pStyle w:val="Normal"/>
        <w:suppressAutoHyphens w:val="true"/>
        <w:autoSpaceDE w:val="false"/>
        <w:snapToGrid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Повышение эффективности  расходования  бюджетных средств            Куломзинского сельского поселени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азвитие автомобильных дорог»</w:t>
      </w:r>
    </w:p>
    <w:p>
      <w:pPr>
        <w:pStyle w:val="Normal"/>
        <w:jc w:val="both"/>
        <w:rPr/>
      </w:pPr>
      <w:r>
        <w:rPr>
          <w:sz w:val="26"/>
          <w:szCs w:val="26"/>
        </w:rPr>
        <w:t>«Формирование и управление муниципальной собственностью Куломзинского сельского поселения»</w:t>
      </w:r>
    </w:p>
    <w:p>
      <w:pPr>
        <w:pStyle w:val="Normal"/>
        <w:jc w:val="both"/>
        <w:rPr/>
      </w:pPr>
      <w:r>
        <w:rPr>
          <w:sz w:val="26"/>
          <w:szCs w:val="26"/>
        </w:rPr>
        <w:t>«Развитие системы коммунальной инфраструктуры Куломзин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Энергосбережение и повышение энергетической эффективности на территории Куломзин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autoSpaceDE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</w:t>
      </w:r>
      <w:r>
        <w:rPr>
          <w:color w:val="000000"/>
          <w:sz w:val="26"/>
          <w:szCs w:val="26"/>
        </w:rPr>
        <w:t>«Повышение эффективности  расходования  бюджетных средств            Куломзин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направлено 3870530,59 рублей (99,6% от предусмотренного планового объема, предусмотренного Программой), в том числе за счет средств федерального бюджета 51748,00 рублей,  областного бюджета 15680,82 рублей, местного бюджета 3802943,38 рублей, </w:t>
      </w:r>
      <w:r>
        <w:rPr>
          <w:color w:val="000000"/>
          <w:sz w:val="26"/>
          <w:szCs w:val="26"/>
        </w:rPr>
        <w:t xml:space="preserve"> иных межбюджетных трансфертов передаваемых из бюджета района  158,39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использованных остатков средств местного бюджета на 01.01.2024г 13957,69 рублей, иных межбюджетных трансфертов передаваемых из бюджета района  бюджета 100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я мероприятий мобилизационной и вневойсковой подготов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олномочий по заключенным соглашения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оздание условий для увеличения неналоговых доходов местного бюдж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еспечение наличия нормативных правовых актов Куломзинского сельского поселения Оконешниковского муниципального района по организации составления проекта  бюджета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«Развитие автомобильных дорог»  в 2022 году направлено 843360,47 рублей (77,3% от предусмотренного планового объема, предусмотренного Программой), в том числе за счет средств федерального бюджета 0,00 рублей,  областного бюджета 0,00 рублей, местного бюджета 843360,47 рублей, </w:t>
      </w:r>
      <w:r>
        <w:rPr>
          <w:color w:val="000000"/>
          <w:sz w:val="26"/>
          <w:szCs w:val="26"/>
        </w:rPr>
        <w:t xml:space="preserve"> иных межбюджетных трансфертов передаваемых из бюджета района  0,00 рублей.</w:t>
      </w:r>
      <w:r>
        <w:rPr>
          <w:sz w:val="26"/>
          <w:szCs w:val="26"/>
        </w:rPr>
        <w:t xml:space="preserve"> Неиспользованных остатков средств местного  бюджета на 01.01.2024г  247934,60 рублей, областного  и федерального бюджета 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увеличение улучшения протяженности автомобильных дорог с твердым покрытием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лучшение состояния дорог для обеспечения безопасности дорожного движения в населенных пункта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нижение количества дорожно-транспортных происшеств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дорожных знак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реализацию подпрограммы «Энергосбережение и повышение энергетической эффективности на территории Куломзинского сельского поселения »  в 2023году направлено 0,00 рублей (0,0% от предусмотренного планового объема, предусмотренного Программой), в том числе за счет средств федерального и областного бюджета 0,00 рублей, местного бюджета 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стижение реализации Программы не было обеспечено за счет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отсутствие финансовых средств в бюджете пос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«Формирование и управление муниципальной собственностью Куломзинского сельского поселения»  в 2023 году направлено 2000,00 рублей (100% от предусмотренного планового объема, предусмотренного Программой), в том числе за счет средств </w:t>
      </w:r>
      <w:r>
        <w:rPr>
          <w:color w:val="000000"/>
          <w:sz w:val="26"/>
          <w:szCs w:val="26"/>
        </w:rPr>
        <w:t xml:space="preserve">иных межбюджетных трансфертов передаваемых из бюджета района  2000,00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овень софинансирования по всем направлениям, софинансируемых из областного бюджета выполнен. Неиспользованных остатков средств федерального и областного бюджета на 01.01.2024г. н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тверждение правил землепользования и застройк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едение учета граждан нуждающихся в жилых помещениях, предоставляемых по договорам социального найм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формление технической документации на объекты недвижимого имуще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методикой оценки эффективности реализации Программы, в 2023 году она явилась удовлетворительной. Итоговая оценка составила 95,0%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07:00Z</dcterms:created>
  <dc:creator>User</dc:creator>
  <dc:description/>
  <cp:keywords/>
  <dc:language>en-US</dc:language>
  <cp:lastModifiedBy>user</cp:lastModifiedBy>
  <cp:lastPrinted>2022-03-17T09:35:00Z</cp:lastPrinted>
  <dcterms:modified xsi:type="dcterms:W3CDTF">2024-03-21T02:22:00Z</dcterms:modified>
  <cp:revision>78</cp:revision>
  <dc:subject/>
  <dc:title>Пояснительная записка</dc:title>
</cp:coreProperties>
</file>