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ОМЗ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ОНЕШНИК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 О С Т А Н О В Л Е Н И Е </w:t>
        <w:tab/>
        <w:t xml:space="preserve">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13 марта 2023 года                                                                                             № 22- 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7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Об утверждении Порядка формирования и ведения Реестра муниципальных услуг, предоставляемых Администрацией Куломзинского сельского поселения Оконешниковского муниципального района Омской области</w:t>
      </w:r>
    </w:p>
    <w:p>
      <w:pPr>
        <w:pStyle w:val="TextBody"/>
        <w:spacing w:lineRule="exact" w:line="324"/>
        <w:ind w:left="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"Об организации предоставления государственных и муниципальных услуг" от 27.07.2010 № 210-ФЗ, руководствуясь постановлением Правительства Российской Федерации от 24 октября 2011 года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Уставом Куломзинского сельского поселения, на основании информации прокурора от 28.02.2023 №7-08-2023/134-23,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1.Утвердить Порядок формирования и ведения Реестра муниципальных услуг, предоставляемых Администрацией Куломзинского сельского поселения Оконешниковского муниципального района Омской области, согласно приложению к настоящему постановл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Считать утратившим силу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Постановление Главы Куломзинского сельского поселения от 01.03.2013 года №10-п «Об утверждении Порядка формирования и ведения реестра муниципальных услуг Куломзинского сельского поселения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Главы Куломзинского сельского поселения от 19.09.2014 года №30-п «О внесении изменений в Постановление Главы Куломзинского сельского поселения от 01.03.2013 №10-п «Об утверждении Порядка формирования и ведения реестра муниципальных услуг Куломзинского сельского поселения».</w:t>
      </w:r>
    </w:p>
    <w:p>
      <w:pPr>
        <w:pStyle w:val="TextBody"/>
        <w:ind w:firstLine="567"/>
        <w:jc w:val="both"/>
        <w:rPr/>
      </w:pPr>
      <w:r>
        <w:rPr>
          <w:rStyle w:val="Applestylespan"/>
          <w:bCs/>
          <w:color w:val="000000"/>
          <w:sz w:val="26"/>
          <w:szCs w:val="26"/>
        </w:rPr>
        <w:t>3.Опубликовать (обнародовать) настоящее постановление и разместить на официальном сайте Куломзинского сельского поселения Оконешниковского муниципального района Омской области в информационно-телекоммуникационной сети «Интернет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уломзинского</w:t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                                                    С.Д. Малова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</w:tabs>
        <w:ind w:left="5103" w:firstLine="72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</w:tabs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387" w:leader="none"/>
        </w:tabs>
        <w:ind w:left="5103"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ы сельского поселения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3.03.2023 года № 22-п</w:t>
      </w:r>
    </w:p>
    <w:p>
      <w:pPr>
        <w:pStyle w:val="ConsPlusNormal"/>
        <w:tabs>
          <w:tab w:val="clear" w:pos="708"/>
          <w:tab w:val="left" w:pos="5387" w:leader="none"/>
        </w:tabs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bookmarkStart w:id="0" w:name="P275"/>
      <w:bookmarkEnd w:id="0"/>
      <w:r>
        <w:rPr>
          <w:sz w:val="26"/>
          <w:szCs w:val="26"/>
        </w:rPr>
        <w:t>ПОРЯДОК</w:t>
      </w:r>
    </w:p>
    <w:p>
      <w:pPr>
        <w:pStyle w:val="ConsPlusTitle"/>
        <w:jc w:val="center"/>
        <w:rPr/>
      </w:pPr>
      <w:r>
        <w:rPr>
          <w:sz w:val="26"/>
          <w:szCs w:val="26"/>
        </w:rPr>
        <w:t>формирования и ведения Реестра муниципальных услуг, предоставляемых Администрацией Куломзинского сельского поселения Оконешников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 Порядок устанавливает правила формирования и ведения Реестра муниципальных услуг, предоставляемых Администрацией Куломзинского сельского поселения Оконешниковского муниципального района Омской области (далее - Реестр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едение Реестра осуществляется в электронном виде с использованием федеральной государственной информационной системы "Федеральный реестр государственных и муниципальных услуг (функций)" (далее - ФГИС "Федеральный реестр"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Формирование сведений о муниципальных услугах и представление их в ФГИС "Федеральный реестр" для размещения в Реестре осуществляются на основании административных регламентов предоставления муниципальных услуг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Администрация Куломзинского сельского поселения Оконешниковского муниципального района Омской области предоставляет сведения о муниципальных услугах, подлежащих размещению в Реестре, Комитету экономического развития и тарифного регулирования Администрации Оконешниковского муниципального района Омской области, который является уполномоченным органом по ведению Реестра (далее - уполномоченный орган по ведению Реестра), путем заполнения электронных форм ФГИС "Федеральный реестр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Администрация Куломзинского сельского поселения Оконешниковского муниципального района Омской области обеспечивают полноту и достоверность предоставленных в ФГИС "Федеральный реестр" сведений о муниципальных услугах, а также соблюдение порядка и сроков их предоставл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ля выполнения операций по заполнению электронных форм ФГИС "Федеральный реестр" Администрацией Куломзинского сельского поселения Оконешниковского муниципального района Омской области назначается лицо, ответственное за предоставление сведений о муниципальных услугах для размещения в Реестре, которым присваивается персональная учетная запись и парол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Сведения о муниципальных услугах подлежат представлению для размещения в Реестре Администрацией Куломзинского сельского поселения Оконешниковского муниципального района Омской области уполномоченному органу по ведению Реестра не позднее 10 рабочих дней со дня вступления в силу нормативного правового акта, устанавливающего полномочие по предоставлению соответствующей муниципальной услуг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олномоченный орган по ведению Реестра в течение 10 рабочих дней проверяет полноту и достоверность представленных Администрацией Куломзинского сельского поселения Оконешниковского муниципального района Омской области для размещения в Реестре сведений о муниципальных услуга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Если по результатам проверки, проведенной уполномоченным органом по ведению Реестра, нарушений не выявлено, то сведения о муниципальных услугах публикуются в Реестр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Если по результатам проверки, проведенной уполномоченным органом по ведению Реестра, выявлены нарушения, Администрации Куломзинского сельского поселения Оконешниковского муниципального района Омской области в электронной форме направляется уведомление о допущенных нарушениях с предложением об их устранении и повторном предоставлении сведений о муниципальных услугах для размещения в Реестр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Внесение изменений в сведения о муниципальных услугах, размещенные в Реестре, осуществляется в порядке, предусмотренном для их размещен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Сведения о муниципальных услугах подлежат исключению из Реестра не позднее 10 рабочих дней со дня вступления в силу нормативных правовых актов, которыми отменено предоставление муниципальной услуг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Исключение сведений о муниципальных услугах из Реестра осуществляется уполномоченным органом по ведению Реестра на основании письменного уведомления Администрации Куломзинского сельского поселения Оконешниковского муниципального района Омской области, представившего их для размещения в Реестре, направленного в уполномоченный орган по ведению Реестра не позднее 5 рабочих дней со дня вступления в силу нормативных правовых актов, которыми отменено предоставление муниципальной услуги.</w:t>
      </w:r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</w:p>
    <w:p>
      <w:pPr>
        <w:pStyle w:val="ConsNonformat"/>
        <w:widowControl/>
        <w:ind w:right="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pacing w:val="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Dtm">
    <w:name w:val="dt-m"/>
    <w:basedOn w:val="Style13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>
      <w:color w:val="000000"/>
      <w:spacing w:val="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0:00Z</dcterms:created>
  <dc:creator>ndobrovolskaya</dc:creator>
  <dc:description/>
  <cp:keywords/>
  <dc:language>en-US</dc:language>
  <cp:lastModifiedBy>User</cp:lastModifiedBy>
  <cp:lastPrinted>2010-11-23T11:10:00Z</cp:lastPrinted>
  <dcterms:modified xsi:type="dcterms:W3CDTF">2023-03-16T05:23:00Z</dcterms:modified>
  <cp:revision>15</cp:revision>
  <dc:subject/>
  <dc:title>Проект</dc:title>
</cp:coreProperties>
</file>