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Куломзинского сельского поселения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</w:rPr>
        <w:t>«О бюджете Куломзинского сельского поселения на 2024 год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</w:rPr>
        <w:t>и на плановый период 2025 и 2026 годов»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numPr>
          <w:ilvl w:val="1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на 2024 год и на плановый период 2025 и 2026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16:00Z</dcterms:created>
  <dc:creator>Елена</dc:creator>
  <dc:description/>
  <cp:keywords/>
  <dc:language>en-US</dc:language>
  <cp:lastModifiedBy>PC</cp:lastModifiedBy>
  <cp:lastPrinted>2022-11-18T16:27:00Z</cp:lastPrinted>
  <dcterms:modified xsi:type="dcterms:W3CDTF">2023-10-25T03:21:00Z</dcterms:modified>
  <cp:revision>16</cp:revision>
  <dc:subject/>
  <dc:title>Приложение № ___</dc:title>
</cp:coreProperties>
</file>