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нято Советом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29 ноября 2024 года № 2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омзинского сельского поселения за 9 месяцев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Заслушав информацию главного бухгалтера Куломзинского сельского поселения Оконешниковского муниципального района Орловскую Л.В. об отчете об исполнении бюджета Куломзинского сельского поселения  за 9 месяцев 2024 года,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Совет депутатов  </w:t>
      </w: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Куломзинского сельского поселения за 9 месяцев 2024 года по доходам в сумме 9265194,83 рублей, по расходам в сумме  6976905,82 рублей, дефицит бюджета в сумме 760237,88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Утвердить отче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б исполнении бюджета Куломзинского сельского поселения в разрезе кодов администраторов поступлений в бюджет доходов бюджетов Российской Федерации за 9 месяцев  2024 года согласно приложению №1 (на 1 листе)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б исполнении бюджета Куломзинского сельского поселения в разрезе разделов, подразделов функциональной классификации расходов бюджетов Российской Федерации за 9 месяцев 2024 года согласно приложению № 2 (на 1 листе)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_______________Н.С. Сидоренк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 С.Д.Ма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03:00Z</dcterms:created>
  <dc:creator>HAPPY USER</dc:creator>
  <dc:description/>
  <cp:keywords/>
  <dc:language>en-US</dc:language>
  <cp:lastModifiedBy>User</cp:lastModifiedBy>
  <cp:lastPrinted>2007-11-29T09:46:00Z</cp:lastPrinted>
  <dcterms:modified xsi:type="dcterms:W3CDTF">2025-01-09T03:45:00Z</dcterms:modified>
  <cp:revision>69</cp:revision>
  <dc:subject/>
  <dc:title>  </dc:title>
</cp:coreProperties>
</file>