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ГЛАВА  АДМИНИСТРАЦИИ                                                                                   КУЛОМЗИНСКОГО  СЕЛЬСКОГО ПОСЕЛЕНИЯ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ОНЕШНИКОВСКОГО МУНИЦИПАЛЬН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  <w:sz w:val="28"/>
          <w:szCs w:val="28"/>
        </w:rPr>
        <w:t>П О С Т А Н О В Л Е Н И Е</w:t>
      </w: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 20  февраля 2024 года                                                                                     №10-п</w:t>
      </w:r>
    </w:p>
    <w:p>
      <w:pPr>
        <w:pStyle w:val="TextBody"/>
        <w:keepNext w:val="true"/>
        <w:spacing w:lineRule="exact" w:line="324" w:before="0" w:after="600"/>
        <w:ind w:left="20" w:hanging="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keepNext w:val="true"/>
        <w:spacing w:lineRule="exact" w:line="324" w:before="0" w:after="600"/>
        <w:ind w:left="20" w:hanging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в Постановление Главы Куломзинского  сельского поселения № 55-б от 09.09.2013года « Об утверждении муниципальной программы  "Развитие экономического потенциала  Куломзинского сельского поселения  Оконешниковского муниципального района Омской области               (2014-2026 годы)»</w:t>
      </w:r>
    </w:p>
    <w:p>
      <w:pPr>
        <w:pStyle w:val="TextBody"/>
        <w:spacing w:lineRule="exact" w:line="324"/>
        <w:ind w:right="20" w:firstLine="760"/>
        <w:jc w:val="both"/>
        <w:rPr/>
      </w:pPr>
      <w:r>
        <w:rPr>
          <w:color w:val="000000"/>
          <w:sz w:val="26"/>
          <w:szCs w:val="26"/>
        </w:rPr>
        <w:t>В соответствии с пунктом 3</w:t>
      </w:r>
      <w:r>
        <w:rPr>
          <w:sz w:val="26"/>
          <w:szCs w:val="26"/>
        </w:rPr>
        <w:t xml:space="preserve"> раздела 1, разделом 4 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ого постановлением </w:t>
      </w:r>
      <w:r>
        <w:rPr>
          <w:color w:val="000000"/>
          <w:sz w:val="26"/>
          <w:szCs w:val="26"/>
        </w:rPr>
        <w:t>Главы Куломзинского  сельского поселения Оконешниковского муниципального района   от 22 июля 2013 года  № 50-а, руководствуясь Уставом поселения,</w:t>
      </w:r>
    </w:p>
    <w:p>
      <w:pPr>
        <w:pStyle w:val="Style2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Ю:</w:t>
      </w:r>
    </w:p>
    <w:p>
      <w:pPr>
        <w:pStyle w:val="NormalWeb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нести в Постановление Главы Куломзинского  сельского поселения № 55-б от 09.09.2013года « Об утверждении муниципальной программы  "Развитие экономического потенциала  Куломзинского сельского поселения  Оконешниковского муниципального района Омской области (2014-2026 годы)»  следующие изменения: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дел 1. «</w:t>
      </w:r>
      <w:r>
        <w:rPr>
          <w:rFonts w:cs="Times New Roman" w:ascii="Times New Roman" w:hAnsi="Times New Roman"/>
          <w:sz w:val="26"/>
          <w:szCs w:val="26"/>
        </w:rPr>
        <w:t xml:space="preserve">ПАСПОРТ муниципальной программы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"Развитие экономического потенциала  Куломзинского сельского поселения  Оконешниковского муниципального района Омской области  (2014-2026 годы)» дополнить  мероприятием: «Реализация инициативных проектов в сфере развития автомобильных дорог общего пользования местного значения»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 </w:t>
      </w:r>
      <w:r>
        <w:rPr>
          <w:bCs/>
          <w:color w:val="000000"/>
          <w:sz w:val="26"/>
          <w:szCs w:val="26"/>
        </w:rPr>
        <w:t>Раздел 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дпрограммы 2. «Развитие автомобильных дорог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ополнить мероприятием: «Реализация инициативных проектов в сфере развития автомобильных дорог общего пользования местного значения»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3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ложение № 2 к муниципальной программе "Развитие экономического потенциала  Куломзинского сельского поселения  Оконешниковского муниципального района Омской области (2014-2026 годы)»  дополнить мероприятием: «Реализация инициативных проектов в сфере развития автомобильных дорог общего пользования местного значения»            - </w:t>
      </w:r>
      <w:r>
        <w:rPr>
          <w:i/>
          <w:sz w:val="26"/>
          <w:szCs w:val="26"/>
        </w:rPr>
        <w:t>значение 2024 года</w:t>
      </w:r>
      <w:r>
        <w:rPr>
          <w:sz w:val="26"/>
          <w:szCs w:val="26"/>
        </w:rPr>
        <w:t xml:space="preserve"> (графа 18) «216809,90» (местный бюджет), иные внебюджетные источники «103000,00).</w:t>
      </w:r>
    </w:p>
    <w:p>
      <w:pPr>
        <w:pStyle w:val="NormalWeb"/>
        <w:spacing w:lineRule="atLeast" w:line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>Постановление подлежит опубликованию (обнародованию) и размещению на официальном сайте администрации сельского поселения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Куломзинского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льского поселения:                               С.Д. Малова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16-10-03T15:38:00Z</cp:lastPrinted>
  <dcterms:modified xsi:type="dcterms:W3CDTF">2024-02-26T09:37:00Z</dcterms:modified>
  <cp:revision>344</cp:revision>
  <dc:subject/>
  <dc:title>ПАСПОРТ</dc:title>
</cp:coreProperties>
</file>