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68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к постановлению Главы Куломзинского сельского поселения                                  от 09.09.2013 года № 55-а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8"/>
          <w:szCs w:val="48"/>
        </w:rPr>
      </w:pPr>
      <w:r>
        <w:rPr>
          <w:sz w:val="48"/>
          <w:szCs w:val="4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48"/>
          <w:szCs w:val="48"/>
        </w:rPr>
      </w:pPr>
      <w:r>
        <w:rPr>
          <w:sz w:val="48"/>
          <w:szCs w:val="48"/>
        </w:rPr>
        <w:t>«Развитие социально-культурной сферы Куломзинского сельского поселения Оконешниковского муниципального района Омской области (2014-2026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Раздел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 «Развитие социально-культурной сферы Куломзинского сельского поселения Оконешниковского муниципального района Омской области (2014 - 2026годы)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7"/>
      </w:tblGrid>
      <w:tr>
        <w:trPr>
          <w:trHeight w:val="130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 Куломзинского сельского поселения Оконешниковского муниципального района (далее – муниципальная программ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униципальная </w:t>
            </w:r>
            <w:r>
              <w:rPr>
                <w:b/>
              </w:rPr>
              <w:t>программа  «Развитие социально-культурной сферы Куломзинского  сельского поселения Оконешниковского муниципального района Омской области (2014 - 2026 годы)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субъекта бюджетного планирования, являющегося исполнителем </w:t>
            </w:r>
            <w:r>
              <w:rPr>
                <w:color w:val="000000"/>
              </w:rPr>
              <w:t>муниципальной</w:t>
            </w:r>
            <w:r>
              <w:rPr>
                <w:color w:val="FF0000"/>
              </w:rPr>
              <w:t xml:space="preserve"> </w:t>
            </w:r>
            <w:r>
              <w:rPr/>
              <w:t>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ция Куломзинского сельского поселения Оконешниковского муниципального района   Омской области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 - 2026 год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тапы реализации Программы не    </w:t>
              <w:br/>
              <w:t xml:space="preserve">выделяются                                        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на территории Куломзинского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нижение уровня преступности на территории Куломзинского сельского поселения.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Управление и социально-культурное развитие Куломзинского сельского поселения Оконешниковского муниципального района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;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Повышение эффективности  расходования  бюджетных средств  Куломзинского сельского поселения»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ное мероприятие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эффективности деятельности администрации Куломзинского сельского поселения </w:t>
            </w:r>
          </w:p>
        </w:tc>
      </w:tr>
      <w:tr>
        <w:trPr>
          <w:trHeight w:val="888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ечень основных мероприятий под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 Проведение мероприятий по профилактике преступлений, правонарушений и наркомании,  и предупреждение экстремизма на территории Куломзин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ведение мероприятий для детей и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роприятия в области спорта, физической культуры и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циальная поли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Адресная помощь населе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Деятельность по обеспечению беспрепятственного доступа инвалидов (в том числе детей инвалидов) к объектам инженерной инфраструктуры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й объем финансирования Программы за счет средств местного бюджета  составляет     772745,99 в том числе:                          </w:t>
              <w:br/>
              <w:t xml:space="preserve">- в 2014 году –    12500,00 рублей;              </w:t>
              <w:br/>
              <w:t xml:space="preserve">- в 2015 году -     15400,00 рублей;              </w:t>
              <w:br/>
              <w:t xml:space="preserve">- в 2016 году –    7000,00 рублей;              </w:t>
              <w:br/>
              <w:t>- в 2017 году –    66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   55584,6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   26911,0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-     149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   65007,21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-     13164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-     531679,1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-     80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    80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 2026 году -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8000.</w:t>
            </w:r>
            <w:r>
              <w:rPr>
                <w:lang w:val="en-US"/>
              </w:rPr>
              <w:t>00</w:t>
            </w:r>
            <w:r>
              <w:rPr/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160"/>
              <w:jc w:val="both"/>
              <w:rPr/>
            </w:pPr>
            <w:r>
              <w:rPr/>
              <w:t>-  улучшение демографической ситуации, рост уровня рождаемости до 1 новорожденных на 1000 человек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ть не менее 5 несовершеннолетних в свободное от учебы врем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доровить не менее 20 детей и подро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иться доли    граждан сельского поселения, систематически занимающихся физкультурой и спортом не менее 35%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граждан получивших  адресную помощь не менее 2 чел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- повышение эффективности профилактики правонарушений, привлечение к организации деятельности по предупреждению правонарушений, повторных преступлений организаций всех форм собственности, а также общественных организаций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Улучшение профилактики правонарушений в среде несовершеннолетних и молодежи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690" w:hRule="atLeast"/>
        </w:trPr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проведенных культурно-массовых мероприяти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семинаров для обучающихся в образовательных учреждениях о профилактике и борьбе с незаконным оборотом и употреблением наркотиков, пьянством, алкоголизмом, экстремизмом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Количество спортивно-массовых и физкультурно-оздоровительных мероприятий, проведенных на территории поселения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Количество проведенных мероприятий с несовершеннолетними, состоящими на учете в правоохранительных органах в каникулярное время ( праздники, спортивные мероприятия и т.д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Количество реализованных инициативных проектов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 xml:space="preserve">Раздел 2. Характеристика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в сфере реализации Программы</w:t>
      </w:r>
    </w:p>
    <w:p>
      <w:pPr>
        <w:pStyle w:val="Normal"/>
        <w:autoSpaceDE w:val="false"/>
        <w:ind w:right="-1" w:firstLine="720"/>
        <w:jc w:val="both"/>
        <w:rPr/>
      </w:pPr>
      <w:r>
        <w:rPr/>
        <w:t xml:space="preserve">Социальное развитие Куломзинского сельского поселения Оконешниковского муниципального района в 2014 году формировалось  на основе </w:t>
      </w:r>
      <w:r>
        <w:rPr>
          <w:color w:val="000000"/>
          <w:spacing w:val="5"/>
        </w:rPr>
        <w:t xml:space="preserve">показателей социально-экономического развития поселения, </w:t>
      </w:r>
      <w:r>
        <w:rPr>
          <w:color w:val="000000"/>
          <w:spacing w:val="2"/>
        </w:rPr>
        <w:t xml:space="preserve">основных направлений бюджетной, экономической и социальной политики  с учетом условий и </w:t>
      </w:r>
      <w:r>
        <w:rPr>
          <w:color w:val="000000"/>
        </w:rPr>
        <w:t>факторов, оказывающих влияние на социально-экономическое развитие  поселения.</w:t>
      </w:r>
    </w:p>
    <w:p>
      <w:pPr>
        <w:pStyle w:val="Normal"/>
        <w:ind w:firstLine="708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Раздел 3. Цель и задачи Программ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целью Программы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 Программы по годам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  <w:t xml:space="preserve">Перечень и описание  </w:t>
      </w:r>
      <w:r>
        <w:rPr>
          <w:bCs/>
          <w:color w:val="26282F"/>
        </w:rPr>
        <w:t xml:space="preserve">ожидаемых результатов реализации Программы по годам </w:t>
      </w:r>
      <w:r>
        <w:rPr/>
        <w:t xml:space="preserve">приведены 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5. Срок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Реализация Программы осуществляется в течение 2014 - 2026 годов. Отдельные этапы ее реализации не выделяютс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 6. Объем и источники финансирования программы в целом и по годам ее реализации</w:t>
      </w:r>
    </w:p>
    <w:p>
      <w:pPr>
        <w:pStyle w:val="Normal"/>
        <w:autoSpaceDE w:val="false"/>
        <w:rPr/>
      </w:pPr>
      <w:r>
        <w:rPr/>
        <w:t xml:space="preserve">Общий объем финансирования Программы за счет средств местного бюджета  составляет     77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8000,00 рублей;</w:t>
      </w:r>
    </w:p>
    <w:p>
      <w:pPr>
        <w:pStyle w:val="Normal"/>
        <w:autoSpaceDE w:val="false"/>
        <w:rPr/>
      </w:pPr>
      <w:r>
        <w:rPr/>
        <w:t>- в 2025 году -     8000,00 рублей;</w:t>
      </w:r>
    </w:p>
    <w:p>
      <w:pPr>
        <w:pStyle w:val="Normal"/>
        <w:autoSpaceDE w:val="false"/>
        <w:rPr/>
      </w:pPr>
      <w:r>
        <w:rPr/>
        <w:t xml:space="preserve">- в 2026 году -   </w:t>
      </w:r>
      <w:r>
        <w:rPr>
          <w:lang w:val="en-US"/>
        </w:rPr>
        <w:t xml:space="preserve"> </w:t>
      </w:r>
      <w:r>
        <w:rPr/>
        <w:t xml:space="preserve"> 8000.</w:t>
      </w:r>
      <w:r>
        <w:rPr>
          <w:lang w:val="en-US"/>
        </w:rPr>
        <w:t>00</w:t>
      </w:r>
      <w:r>
        <w:rPr/>
        <w:t xml:space="preserve"> рублей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/>
        <w:t xml:space="preserve">Распределение объемов финансирования Программы на период 2014 - 2026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2 к настоящей Программ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7. Описание системы управления реализацией Программы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) законодательные риски, связанные с принятием нормативно-правовых актов Российской Федерации, Омской области и Куломзинского  сельского поселения Оконешниковского муниципального района, </w:t>
      </w:r>
      <w:r>
        <w:rPr>
          <w:color w:val="000000"/>
        </w:rPr>
        <w:t>ведущие к изменениям полномочий органов 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</w:rPr>
        <w:t>Формирование отчета о реализации муниципальной программы осуществляется по форме согласно приложению № 6 к Порядку принятия решений о разработке муниципальных программ Куломзинского  сельского поселения Оконешниковского муниципального района Омской области, их формирования и реализации от  22 июля 2013 года № 50-а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  приложению № 7 к утвержденно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дпрограмма 1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«Повышение эффективности расходования бюджетных средст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Куломзинского сельского поселения »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    </w:t>
      </w:r>
      <w:r>
        <w:rPr/>
        <w:t>Раздел 1. 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3863"/>
      </w:tblGrid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муниципальной программы Куломзинского сельского поселения 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 «Развитие социально-культурной сферы Куломзинского сельского поселения  Оконешниковского района Омской области (2014 - 2026 годы)»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муниципальной программы (далее – подпрограмма)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«Повышение эффективности расходования бюджетных средств Куломзинского сельского поселения»»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исполнительно-распорядительного органа Куломзинского сельского поселения, являющегося соисполнителем муниципальной 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полнительно-распорядительного органа Куломзинского сельского поселения, являющегося исполнителем основного мероприятия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уломзинского сельского поселения </w:t>
            </w:r>
          </w:p>
        </w:tc>
      </w:tr>
      <w:tr>
        <w:trPr/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6 годы</w:t>
            </w:r>
          </w:p>
        </w:tc>
      </w:tr>
      <w:tr>
        <w:trPr>
          <w:trHeight w:val="4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вершенствование системы стратегического управления социально-культурным развитием сельского поселения на основе постановки задач и выработки механизмов их достижения, обеспечивающих эффективное функционирование социальной сферы в долгосрочной перспективе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граждан на территории Куломз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снижение уровня преступности на территории Куломзинского сельского поселения.</w:t>
            </w:r>
          </w:p>
        </w:tc>
      </w:tr>
      <w:tr>
        <w:trPr>
          <w:trHeight w:val="32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эффективности деятельности администрации Куломзинского сельского посе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правление и социально-культурное развитие Куломзинского сельского поселения Оконешниковского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 несовершеннолетних;</w:t>
            </w:r>
          </w:p>
        </w:tc>
      </w:tr>
      <w:tr>
        <w:trPr>
          <w:trHeight w:val="64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 Проведение мероприятий по профилактике преступлений, правонарушений и наркомании,  и предупреждение экстремизма на территории Куломзинского сельского посе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Проведение мероприятий для детей и молодеж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роведение мероприятий в области 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ероприятия в области спорта, физической культуры и туриз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Реализация инициативных проектов в сфере культуры на территории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 Социальная полит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Адресная помощь населению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 Деятельность по обеспечению беспрепятственного доступа инвалидов (в том числе детей инвалидов) к объектам инженерной инфраструктуры</w:t>
            </w:r>
          </w:p>
        </w:tc>
      </w:tr>
      <w:tr>
        <w:trPr>
          <w:trHeight w:val="70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щий объем финансирования подпрограммы в 2014 – 2026 годах за счет средств местного бюджета составит  </w:t>
            </w:r>
            <w:r>
              <w:rPr/>
              <w:t xml:space="preserve">  772745,99 в том числе:                          </w:t>
              <w:br/>
              <w:t xml:space="preserve">- в 2014 году –    12500,00 рублей;              </w:t>
              <w:br/>
              <w:t xml:space="preserve">- в 2015 году -     15400,00 рублей;              </w:t>
              <w:br/>
              <w:t xml:space="preserve">- в 2016 году –    7000,00 рублей;              </w:t>
              <w:br/>
              <w:t>- в 2017 году –    66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8 году –    55584,6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19 году –    26911,02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0 году -     149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1 году –    65007,21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2 году -     13164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3 году -     531679,14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4 году -     80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- в 2025 году -     8000,00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в 2026 году -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8000.</w:t>
            </w:r>
            <w:r>
              <w:rPr>
                <w:lang w:val="en-US"/>
              </w:rPr>
              <w:t>00</w:t>
            </w:r>
            <w:r>
              <w:rPr/>
              <w:t xml:space="preserve"> рублей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результаты реализации подпрограммы 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позволит: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 w:before="0" w:after="160"/>
              <w:jc w:val="both"/>
              <w:rPr/>
            </w:pPr>
            <w:r>
              <w:rPr/>
              <w:t>-  улучшение демографической ситуации, рост уровня рождаемости до 1 новорожденных на 1000 человек насе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доустроить не менее 10 несовершеннолетних в свободное от учебы время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здоровить не менее 20 детей и подростков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иться доли    граждан сельского поселения, систематически занимающихся физкультурой и спортом не менее 35%    </w:t>
            </w:r>
          </w:p>
          <w:p>
            <w:pPr>
              <w:pStyle w:val="ConsPlusNormal"/>
              <w:widowControl/>
              <w:tabs>
                <w:tab w:val="clear" w:pos="708"/>
                <w:tab w:val="left" w:pos="1080" w:leader="none"/>
                <w:tab w:val="left" w:pos="1134" w:leader="none"/>
              </w:tabs>
              <w:spacing w:lineRule="exact" w:line="240" w:before="0" w:after="16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оличество граждан получивших  адресную помощь не менее 2 чел.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- повышение эффективности профилактики правонарушений, привлечение к организации деятельности по предупреждению правонарушений, повторных преступлений организаций всех форм собственности, а также общественных организаций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Улучшение профилактики правонарушений в среде несовершеннолетних и молодежи; </w:t>
            </w:r>
          </w:p>
          <w:p>
            <w:pPr>
              <w:pStyle w:val="Normal"/>
              <w:ind w:left="33" w:firstLine="709"/>
              <w:jc w:val="both"/>
              <w:rPr/>
            </w:pPr>
            <w:r>
              <w:rPr/>
              <w:t xml:space="preserve">Снижение количества преступлений, связанных с незаконным оборотом наркотических и психотропных веществ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2. Сущность решаемых Подпрограммой проблем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ограмма направлена на реализацию мероприятий по дальнейшему развитию Куломзи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одпрограмма разработана  с применением  программно-целевого метода путем отбора основных целей, разработки мероприятий  по их достижению в намечаемые сроки  при сбалансированном обеспечении ресурсами  с учетом эффективного их использования.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аздел 3.  Цели и задачи Подпрограмм</w:t>
      </w:r>
      <w:r>
        <w:rPr/>
        <w:t xml:space="preserve">                                                                                           Основной целью реализации Программы является повышение благосостояния населения Куломзинского  сельского поселения на основе комплексного экономического развития территории, проведения активной инвестиционной политики.</w:t>
      </w:r>
    </w:p>
    <w:p>
      <w:pPr>
        <w:pStyle w:val="Normal"/>
        <w:autoSpaceDE w:val="false"/>
        <w:ind w:firstLine="720"/>
        <w:jc w:val="both"/>
        <w:rPr/>
      </w:pPr>
      <w:r>
        <w:rPr/>
        <w:t>Достижение поставленной цели планируется путем решения определенных задач в реализации мероприятий по развитию сельских территорий, инфраструктурному обеспечению развития  Куломзин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Раздел 4. Перечень и описание ожидаемых результатов реализации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b/>
          <w:bCs/>
          <w:color w:val="26282F"/>
        </w:rPr>
        <w:t xml:space="preserve"> </w:t>
      </w:r>
      <w:r>
        <w:rPr>
          <w:b/>
          <w:bCs/>
          <w:color w:val="26282F"/>
        </w:rPr>
        <w:t>Подпрограммы по годам</w:t>
      </w:r>
    </w:p>
    <w:p>
      <w:pPr>
        <w:pStyle w:val="Normal"/>
        <w:jc w:val="both"/>
        <w:rPr/>
      </w:pPr>
      <w:bookmarkStart w:id="0" w:name="sub_1810"/>
      <w:r>
        <w:rPr/>
        <w:t xml:space="preserve">      </w:t>
      </w:r>
      <w:r>
        <w:rPr/>
        <w:t xml:space="preserve">Реализация Программы будет способствовать устойчивому социально-экономическому развитию Куломзинского  сельского поселения,  повышению качества жизни населения Куломзинского сельского поселения, обеспечению создания благоприятных условий для развития </w:t>
      </w:r>
      <w:bookmarkEnd w:id="0"/>
      <w:r>
        <w:rPr/>
        <w:t>жилищного строительства и улучшению жилищных условий граждан. Во исполнение заявленных целей муниципальной подпрограммы в Куломзинском  сельском поселении предполагается ремонт водопроводных сетей, объектов инженерной инфраструктуры, озеленение и окультуривание поселения, рост доходов  бюджета Куломзинского сельского поселения не менее  чем на 10%.</w:t>
      </w:r>
    </w:p>
    <w:p>
      <w:pPr>
        <w:pStyle w:val="Normal"/>
        <w:autoSpaceDE w:val="false"/>
        <w:spacing w:before="108" w:after="108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                                      </w:t>
      </w:r>
      <w:r>
        <w:rPr>
          <w:b/>
          <w:bCs/>
          <w:color w:val="26282F"/>
        </w:rPr>
        <w:t>Раздел 5. Срок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одпрограммы осуществляется в течение 2014 - 2026 годов. Отдельные этапы ее реализации не выде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 xml:space="preserve">Раздел  6. Объем и источники финансирования Подпрограммы 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</w:rPr>
      </w:pPr>
      <w:r>
        <w:rPr>
          <w:b/>
          <w:bCs/>
          <w:color w:val="26282F"/>
        </w:rPr>
        <w:t>в целом и по годам ее реализации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Общий объем финансирования подпрограммы в 2014 – 2026 годах за счет средств местного бюджета составит  </w:t>
      </w:r>
      <w:r>
        <w:rPr/>
        <w:t xml:space="preserve"> 77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8000,00 рублей;</w:t>
      </w:r>
    </w:p>
    <w:p>
      <w:pPr>
        <w:pStyle w:val="Normal"/>
        <w:autoSpaceDE w:val="false"/>
        <w:rPr/>
      </w:pPr>
      <w:r>
        <w:rPr/>
        <w:t>- в 2025 году -     8000,00 рублей;</w:t>
      </w:r>
    </w:p>
    <w:p>
      <w:pPr>
        <w:pStyle w:val="Normal"/>
        <w:autoSpaceDE w:val="false"/>
        <w:rPr/>
      </w:pPr>
      <w:r>
        <w:rPr/>
        <w:t xml:space="preserve">- в 2026 году -   </w:t>
      </w:r>
      <w:r>
        <w:rPr>
          <w:lang w:val="en-US"/>
        </w:rPr>
        <w:t xml:space="preserve"> </w:t>
      </w:r>
      <w:r>
        <w:rPr/>
        <w:t xml:space="preserve"> 8000.</w:t>
      </w:r>
      <w:r>
        <w:rPr>
          <w:lang w:val="en-US"/>
        </w:rPr>
        <w:t>00</w:t>
      </w:r>
      <w:r>
        <w:rPr/>
        <w:t xml:space="preserve"> рублей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rPr/>
      </w:pPr>
      <w:r>
        <w:rPr/>
        <w:t xml:space="preserve">Распределение объемов финансирования  мероприятий подпрограммы на период 2014 - 2026 годы приведено в </w:t>
      </w:r>
      <w:hyperlink w:anchor="sub_12000">
        <w:r>
          <w:rPr>
            <w:rStyle w:val="InternetLink"/>
          </w:rPr>
          <w:t>приложении</w:t>
        </w:r>
      </w:hyperlink>
      <w:r>
        <w:rPr/>
        <w:t xml:space="preserve"> №1 и №2  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Раздел 7. Описание системы управления реализацией Под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Система управления реализацией муниципальной программы включает организацию работы и контроля за:</w:t>
      </w:r>
    </w:p>
    <w:p>
      <w:pPr>
        <w:pStyle w:val="Normal"/>
        <w:autoSpaceDE w:val="false"/>
        <w:ind w:firstLine="709"/>
        <w:jc w:val="both"/>
        <w:rPr/>
      </w:pPr>
      <w:r>
        <w:rPr/>
        <w:t>- реализацией муниципальной программы в целом и достижением утвержденных значений целевых индикаторов;</w:t>
      </w:r>
    </w:p>
    <w:p>
      <w:pPr>
        <w:pStyle w:val="Normal"/>
        <w:autoSpaceDE w:val="false"/>
        <w:ind w:firstLine="709"/>
        <w:jc w:val="both"/>
        <w:rPr/>
      </w:pPr>
      <w:r>
        <w:rPr/>
        <w:t>- формированием отчетности о ходе реализации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м оценки эффективности реализации муниципальной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процессе ежегодного мониторинга реализации мероприятий подпрограммы осуществляется оценка достижения запланированных целевых индикаторов Программы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недостаточного финансирования Программы возможно снижение значения показателей целевых индикаторов по сравнению с запланированными.</w:t>
      </w:r>
    </w:p>
    <w:p>
      <w:pPr>
        <w:pStyle w:val="Normal"/>
        <w:autoSpaceDE w:val="false"/>
        <w:ind w:firstLine="720"/>
        <w:jc w:val="both"/>
        <w:rPr/>
      </w:pPr>
      <w:r>
        <w:rPr/>
        <w:t>Финансирование расходов на реализацию Программы осуществляется в порядке, установленном для исполнения местного бюджета, в пределах ассигнований, предусмотренных распорядителям бюджетных ассигнований в местном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 снижение значения показателей целевых индикаторов по сравнению с запланированными в связи со следующими рисками:</w:t>
      </w:r>
    </w:p>
    <w:p>
      <w:pPr>
        <w:pStyle w:val="Normal"/>
        <w:autoSpaceDE w:val="false"/>
        <w:ind w:firstLine="720"/>
        <w:jc w:val="both"/>
        <w:rPr/>
      </w:pPr>
      <w:r>
        <w:rPr/>
        <w:t>1) финансовые риски, связанные с недостаточностью финансирования из бюджетных и внебюджетных источников;</w:t>
      </w:r>
    </w:p>
    <w:p>
      <w:pPr>
        <w:pStyle w:val="Normal"/>
        <w:autoSpaceDE w:val="false"/>
        <w:ind w:firstLine="720"/>
        <w:jc w:val="both"/>
        <w:rPr/>
      </w:pPr>
      <w:r>
        <w:rPr/>
        <w:t>2) законодательные риски, связанные с принятием нормативно-правовых актов Российской Федерации, Омской области, ведущие к изменениям полномочий органов местного самоуправления Крестин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3) риски, связанные с ухудшением экономической конъюнктуры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Формирование отчета о реализации муниципальной программы осуществляется по форме согласно приложению № 6 к Порядку принятия решений о разработке муниципальных программ Оконешниковского муниципального района Омской области, их формирования и реализации, утвержденному постановлением Главы Оконешниковского муниципального района Омской области  от 22 июля 2013 года №50-а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ind w:firstLine="709"/>
        <w:jc w:val="both"/>
        <w:rPr/>
      </w:pPr>
      <w:r>
        <w:rPr/>
        <w:t xml:space="preserve"> </w:t>
      </w:r>
      <w:r>
        <w:rPr/>
        <w:t>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согласно приложению № 7 к  утвержденному Порядку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21-10-28T16:12:00Z</cp:lastPrinted>
  <dcterms:modified xsi:type="dcterms:W3CDTF">2024-03-01T09:36:00Z</dcterms:modified>
  <cp:revision>305</cp:revision>
  <dc:subject/>
  <dc:title>ПАСПОРТ</dc:title>
</cp:coreProperties>
</file>