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ГЛАВА  АДМИНИСТРАЦИИ                                                                                   КУЛОМЗИНСКОГО  СЕЛЬСКОГО ПОСЕЛЕНИЯ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ОНЕШНИКОВСКОГО МУНИЦИПАЛЬН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 ОБЛАСТИ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</w:t>
      </w:r>
      <w:r>
        <w:rPr>
          <w:b/>
          <w:sz w:val="28"/>
          <w:szCs w:val="28"/>
        </w:rPr>
        <w:t>П О С Т А Н О В Л Е Н И Е</w:t>
      </w: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</w:rPr>
        <w:t xml:space="preserve">  </w:t>
      </w:r>
      <w:r>
        <w:rPr/>
        <w:t>от  12 января 2023 года                                                                                                   № 2 - п</w:t>
      </w:r>
    </w:p>
    <w:p>
      <w:pPr>
        <w:pStyle w:val="TextBody"/>
        <w:keepNext w:val="true"/>
        <w:spacing w:lineRule="exact" w:line="324" w:before="0" w:after="60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keepNext w:val="true"/>
        <w:spacing w:lineRule="exact" w:line="324" w:before="0" w:after="600"/>
        <w:rPr/>
      </w:pPr>
      <w:r>
        <w:rPr>
          <w:b/>
          <w:sz w:val="24"/>
        </w:rPr>
        <w:t>О внесении изменений  в Постановление Главы Куломзинского  сельского поселения № 55-б   от  09.09.2013года « Об утверждении муниципальной программы  "Развитие экономического потенциала  Куломзинского сельского поселения Оконешниковского муниципального района Омской области"                                                                                                                              (2014-2025 годы)</w:t>
      </w:r>
    </w:p>
    <w:p>
      <w:pPr>
        <w:pStyle w:val="TextBody"/>
        <w:spacing w:lineRule="exact" w:line="324"/>
        <w:ind w:right="20" w:firstLine="567"/>
        <w:jc w:val="both"/>
        <w:rPr/>
      </w:pPr>
      <w:r>
        <w:rPr>
          <w:sz w:val="24"/>
        </w:rPr>
        <w:t>В соответствии со статьей 179 Бюджетного Кодекса Российской Федерации, руководствуясь Уставом Куломзинского сельского поселения,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Ю: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Главы Куломзинского сельского поселения от 09.09.2013года № 55-б «Об утверждении муниципальной программы "Развитие экономического потенциала  Куломзинского сельского поселения Оконешниковского муниципального района Омской области"  (2014-2025годы) следующие изменения:  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1. Паспорт муниципальной программы "Развитие экономического                           потенциала  Куломзинского сельского поселения Оконешниковского муниципального  района Омской области"  (2014-2025годы)  Подпрограмму 1. « Повышение эффективности расходования бюджетных  средств Куломзинского сельского поселения» дополнить следующим мероприятием: - «Поддержка физическим лицам, не являющимися индивидуальными предпринимателями  применяющих специальный налоговый режим              «Налог на профессиональный доход».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1.2. Приложение № 2 к </w:t>
      </w:r>
      <w:r>
        <w:rPr>
          <w:i/>
          <w:sz w:val="24"/>
        </w:rPr>
        <w:t xml:space="preserve">  </w:t>
      </w:r>
      <w:r>
        <w:rPr>
          <w:sz w:val="24"/>
        </w:rPr>
        <w:t>муниципальной программе " Структура  муниципальной  программы Развитие экономического потенциала  Куломзинского сельского поселения Оконешниковского муниципального района Омской области"  (2014-2025годы) дополнить мероприятием: - «Поддержка физическим лицам, не являющимися индивидуальными предпринимателями применяющих специальный налоговый  режим «Налог на профессиональный доход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- </w:t>
      </w:r>
      <w:r>
        <w:rPr>
          <w:i/>
          <w:sz w:val="24"/>
        </w:rPr>
        <w:t>значение 2023 года</w:t>
      </w:r>
      <w:r>
        <w:rPr>
          <w:sz w:val="24"/>
        </w:rPr>
        <w:t xml:space="preserve"> (графа 17) «0,00» рублей (местный бюджет)</w:t>
      </w:r>
    </w:p>
    <w:p>
      <w:pPr>
        <w:pStyle w:val="TextBody"/>
        <w:ind w:firstLine="6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Целевой индикатор</w:t>
      </w:r>
      <w:r>
        <w:rPr>
          <w:sz w:val="26"/>
          <w:szCs w:val="26"/>
        </w:rPr>
        <w:t xml:space="preserve"> «Количество проведенных встреч, семинаров с населением (размещение информационных материалов, брошюр, листовок в общественных местах), единиц» </w:t>
      </w:r>
      <w:r>
        <w:rPr>
          <w:i/>
          <w:sz w:val="26"/>
          <w:szCs w:val="26"/>
        </w:rPr>
        <w:t>значение 2023 года</w:t>
      </w:r>
      <w:r>
        <w:rPr>
          <w:sz w:val="26"/>
          <w:szCs w:val="26"/>
        </w:rPr>
        <w:t xml:space="preserve"> (графа 31) «2». </w:t>
      </w:r>
    </w:p>
    <w:p>
      <w:pPr>
        <w:pStyle w:val="Normal"/>
        <w:ind w:firstLine="851"/>
        <w:jc w:val="both"/>
        <w:rPr/>
      </w:pPr>
      <w:r>
        <w:rPr/>
        <w:t>2. Постановление подлежит опубликованию (обнародованию) и размещению на   официальном сайте администрации сельского поселения в сети Интер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Куломзи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С.Д. Малова</w:t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080" w:hanging="372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2:20:00Z</dcterms:created>
  <dc:creator>HAPPY USER</dc:creator>
  <dc:description/>
  <cp:keywords/>
  <dc:language>en-US</dc:language>
  <cp:lastModifiedBy>User</cp:lastModifiedBy>
  <cp:lastPrinted>2023-01-16T09:09:00Z</cp:lastPrinted>
  <dcterms:modified xsi:type="dcterms:W3CDTF">2023-01-16T03:10:00Z</dcterms:modified>
  <cp:revision>251</cp:revision>
  <dc:subject/>
  <dc:title>  </dc:title>
</cp:coreProperties>
</file>