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 АДМИНИСТРАЦИИ                                                                                   КУЛОМЗИНСКОГО  СЕЛЬСКОГО ПОСЕЛЕНИЯ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ОНЕШНИКОВСКОГО МУНИЦИПАЛЬНОГО 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МСКОЙ  ОБЛАСТИ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6"/>
          <w:szCs w:val="26"/>
        </w:rPr>
        <w:t xml:space="preserve">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П О С Т А Н О В Л Е Н И Е</w:t>
      </w: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02 марта 2023 года                                                                                          № 16 -п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"/>
        <w:spacing w:lineRule="exact" w:line="324" w:before="0" w:after="60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Главы № 55-а от 09.09. 2013года                                                 «Об утверждении муниципальной программы  "Развитие социально- культурной сферы Куломзинского сельского поселения Оконешниковского муниципального района Омской области" (2014-2025 годы)                                                                                      </w:t>
      </w:r>
    </w:p>
    <w:p>
      <w:pPr>
        <w:pStyle w:val="TextBody"/>
        <w:spacing w:lineRule="exact" w:line="324" w:before="0" w:after="6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раздела 1, разделом 4 Порядка принятия решений о разработке муниципальных программ Куломзинского сельского поселения Оконешниковского муниципального района Омской области, их формирования и реализации, утвержденным Постановлением Главы Куломзинского сельского поселения от 22.07.2013 №50-а, руководствуясь Уставом поселения, </w:t>
      </w:r>
    </w:p>
    <w:p>
      <w:pPr>
        <w:pStyle w:val="TextBody"/>
        <w:spacing w:lineRule="exact" w:line="324" w:before="0" w:after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TextBody"/>
        <w:spacing w:lineRule="exact" w:line="324" w:before="0" w:after="60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в Постановление Главы Куломзинского сельского поселения от 09.09.2013 №55-а «Об утверждении муниципальной программы «Развитие социально-культурной сферы Куломзинского сельского поселения Оконешниковского муниципального района Омской области» 2014-2025 годы) следующие изме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I. «Объемы и источники финансирования муниципальной программы  в целом  и по годам  ее реализации» раздела 1. « ПАСПОРТ муниципальной программы « Развитие социально-культурной сферы Куломзинского сельского поселения Оконешниковского муниципального района» (2014-2025 годы) изложить в следующей редакции:                                                                  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Общий объем финансирования Программы за счет средств местного бюджета  составляет     417566,85,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18 году –    55584,62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19 году –    26911,02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в 2020 году -     14900,00 рублей;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1 году –    65007,21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2 году -    13164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3 году -     19750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4 году -     1500,00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5 году -     1500,00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2.Раздел 6.</w:t>
      </w:r>
      <w:r>
        <w:rPr>
          <w:bCs/>
          <w:color w:val="26282F"/>
          <w:sz w:val="26"/>
          <w:szCs w:val="26"/>
        </w:rPr>
        <w:t xml:space="preserve"> «Объем и источники финансирования программы в целом и по годам ее реализации» внести следующие изменения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Общий объем финансирования Программы за счет средств местного бюджета  составляет     </w:t>
      </w:r>
      <w:r>
        <w:rPr>
          <w:sz w:val="26"/>
          <w:szCs w:val="26"/>
        </w:rPr>
        <w:t xml:space="preserve">417566,85,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18 году –    55584,62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19 году –    26911,02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в 2020 году -     14900,00 рублей;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1 году –    65007,21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2 году -    13164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3 году -     19750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4 году -     1500,00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5 году -     1500,00рублей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«Объемы и источники финансирования подпрограммы в целом и по годам ее реализации» подпрограммы 1 «Повышение эффективности расходования бюджетных средств Куломзинского сельского поселения» раздела 1. ПАСПОРТ</w:t>
      </w:r>
      <w:r>
        <w:rPr>
          <w:color w:val="000000"/>
          <w:sz w:val="26"/>
          <w:szCs w:val="26"/>
        </w:rPr>
        <w:t xml:space="preserve"> внести следующие изменения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Общий объем финансирования подпрограммы в 2014 – 2025 годах за счет средств местного бюджета составит 417566,85,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18 году –    55584,62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19 году –    26911,02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в 2020 году -     14900,00 рублей;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1 году –    65007,21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2 году -    13164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3 году -     19750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4 году -     1500,00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5 году -     1500,00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>Раздел 6.</w:t>
      </w:r>
      <w:r>
        <w:rPr>
          <w:bCs/>
          <w:color w:val="26282F"/>
          <w:sz w:val="26"/>
          <w:szCs w:val="26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6"/>
          <w:szCs w:val="26"/>
        </w:rPr>
        <w:t xml:space="preserve"> </w:t>
      </w:r>
      <w:r>
        <w:rPr>
          <w:bCs/>
          <w:color w:val="26282F"/>
          <w:sz w:val="26"/>
          <w:szCs w:val="26"/>
        </w:rPr>
        <w:t>внести следующие изменения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финансирования Программы за счет средств местного бюджета  составляет  417566,85,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18 году –    55584,62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19 году –    26911,02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в 2020 году -     14900,00 рублей;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1 году –    65007,21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2 году -    13164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3 году -     19750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4 году -     1500,00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 2025 году -     1500,00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II. </w:t>
      </w:r>
      <w:r>
        <w:rPr>
          <w:sz w:val="26"/>
          <w:szCs w:val="26"/>
        </w:rPr>
        <w:t>Постановление подлежит опубликованию (обнародованию) и размещению на официальном сайте администрации сельского поселения в сети Интер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color w:val="000000"/>
          <w:sz w:val="26"/>
          <w:szCs w:val="26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уломзинского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С.Д. Малова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Times New Roman" w:cs="Tahoma"/>
      <w:kern w:val="2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43:00Z</dcterms:created>
  <dc:creator>1</dc:creator>
  <dc:description/>
  <cp:keywords/>
  <dc:language>en-US</dc:language>
  <cp:lastModifiedBy>User</cp:lastModifiedBy>
  <cp:lastPrinted>2016-10-03T15:38:00Z</cp:lastPrinted>
  <dcterms:modified xsi:type="dcterms:W3CDTF">2023-03-02T03:13:00Z</dcterms:modified>
  <cp:revision>339</cp:revision>
  <dc:subject/>
  <dc:title>ПАСПОРТ</dc:title>
</cp:coreProperties>
</file>