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лавы Куломзинского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от 09.09.2013 года № 55-б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ЭКОНОМИЧЕСКОГО ПОТЕНЦИАЛА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Куломзинского сельского поселения Оконешниковского муниципального района Омской области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(2014-2025 ГОДЫ)»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муниципальной программы  «Развитие экономического потенциала Куломзинского сельского поселения Оконешниковского муниципального района Омской области(2014 - 2025 годы)»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730"/>
      </w:tblGrid>
      <w:tr>
        <w:trPr>
          <w:trHeight w:val="130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именование муниципальной программы Куломзинского  сельского поселения (далее – муниципальная программа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 «Развитие экономического потенциала Куломзинского  сельского поселения Оконешниковского муниципального района Омской области (2014 – 2025 годы)»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именование субъекта бюджетного планирования, являющегося исполнителем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дминистрация Куломзинского  сельского поселения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4 - 2025 г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Этапы реализации Программы не    </w:t>
              <w:br/>
              <w:t>выделяются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Совершенствование системы стратегического управления развития сельского поселения на основе постановки задач и выработки механизмов  их достижения, обеспечивающих их  эффективное функционирование в долгосрочной перспективе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комплексное решение проблемы перехода к устойчивому функционированию и развитию коммунальной сфер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улучшение качества коммунальных услуг с одновременным снижением нерациональных затра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повышение уровня благоустройства и улучшения экологической обстановки поселения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- Управление и развитие  Куломзинского сельского поселения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разработка мероприятий по строительству и модернизации объектов коммунальной инфраструктур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-определение  экономической эффективности от реализации мероприятий  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«Повышение эффективности расходования бюджетных средств Куломзинского сельского поселения "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сновное мероприятие под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/>
            </w:pPr>
            <w:r>
              <w:rPr/>
              <w:t>Повышение эффективности деятельности администрации Куломзинского сельского поселения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Осуществление функций руководства в сфере установленных функций содержания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Использование средств резервного фон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Предупреждение и ликвидация последствий чрезвычайных ситуаций и стихийных бедств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Обеспечение первичных мер пожарной безопас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Организация  и проведение общественных работ на территориях  сельского посел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. Проведение мероприятий в сфере благоустройств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 Прочие расходы по обязательствам муниципальных образовани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. Мероприятия, направленные на осуществление части полномочий органов местного самоуправления Куломзинского сельского поселения по решению вопросов местного значения поселения, переданных органам местного самоуправления Оконешниковского муниципального района в соответствии с заключенными соглашениями на организацию и осуществление муниципального контроля за использованием земель посе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. Предоставление субсидий гражданам, ведущим личное подсобное хозяйство, на возмещение части затрат по производству моло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. Сопровождение программных проду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.Участие в организации деятельности по сбору (в том числе по раздельному сбору), транспортировании и утилизации твердых коммунальных отходов на территории поселени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 Осуществление первичного воинского учета на территориях где отсутствуют  военные комиссариат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3. Обеспечение проведения выборов  и референдум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4. Содержание имущества, находящегося в собственности сель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Расходы на выплаты по содержанию  разнорабочего  администрации Куломзинского сельского поселе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6. Передача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, защите населения и территории поселения от чрезвычайной ситуации природного и техногенного характер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7. Межбюджетные трансферты на реализацию полномочий по финансовому контролю за расходованием средств бюджетов поселений и распоряжением материальными ценностями, находящимися в собственности поселения и исполнением бюджетов в отношении расходов, связанных с осуществлением закупок, достоверности таких расходов и отчетности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8. Передача полномочий по осуществлению внутреннего муниципального финансового контрол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9. Исполнение судебных актов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0. Расходы на поощрение и материально-техническое  оснащение за достижение значений показателей эффективности деятельности органов местного самоуправления поселен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1. Реализация инициативных проектов граждан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2. Поддержка физическим лицам, не являющимися индивидуальными предпринимателями применяющих специальный налоговый  режим « Налог на профессиональный доход».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Развитие автомобильных дорог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Капитальный ремонт, ремонт и содержание автомобильных дорог  общего пользования населенных пункт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Текущий ремонт внутрипоселковых автомобильных дорог Куломзин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3.Содержание автомобильных дорог и инженерных сооружений на них в границах поселений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Развитие системы коммунальной инфраструктуры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оприятия в области  жилищно-коммунального хозяйств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- проведение мероприятий по ремонту системы водоснабжения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Формирование и управление муниципальной собственностью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 технической документации на объекты  недвижимого имущества </w:t>
            </w:r>
          </w:p>
          <w:p>
            <w:pPr>
              <w:pStyle w:val="Normal"/>
              <w:jc w:val="both"/>
              <w:rPr/>
            </w:pPr>
            <w:r>
              <w:rPr/>
              <w:t>- описание местоположения границ территориальных зон в координатах характерных точек  и внесения сведений о границах  в государственный кадастр 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- ведение учета граждан нуждающихся в жилых помещениях, предоставляемых по договорам социального найма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генеральных планов посел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- утверждение правил землепользования и застройки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- передача полномочий по решению вопросов местного значения в  сфере градостроительной деятельности в границах поселений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Энергосбережение и повышение энергетической эффективности на территории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Энергосбережение и повышение энергетической эффективности (в бюджетном секторе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.    Обеспечение снижения энергетических издержек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3. Выявление бесхозяйных объектов недвижимого имущества, используемых для передачи энергетических ресурсов (включая газоснабжение, тепло –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4.  Организация управления бесхозяйными объектами недвижимого имущества, используемыми для передачи энергетических ресурсов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 в соответствии с законодательством  Российской Федерации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Общий объем финансирования Программы за счет средств местного бюджета  составляет  37446131,67 рублей, в том числе:                          </w:t>
              <w:br/>
              <w:t xml:space="preserve">- в 2014 году –  2317545,30 рублей;              </w:t>
              <w:br/>
              <w:t xml:space="preserve">- в 2015 году -   1977329,32 рублей;              </w:t>
              <w:br/>
              <w:t xml:space="preserve">- в 2016 году –  2063416,37 рублей;              </w:t>
              <w:br/>
              <w:t xml:space="preserve">- в 2017 году –  4339041,99  рублей;              </w:t>
              <w:br/>
              <w:t xml:space="preserve">- в 2018 году – 2801455,33 рублей;              </w:t>
              <w:br/>
              <w:t>- в 2019 году – 2896836,74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0 году – 2858559,22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в 2021 году – 3181521,9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в 2022 году – 4162402,39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в 2023 году – 3656006,73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в 2024 году –  3596008,19 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- 3596008,19  рублей</w:t>
            </w:r>
          </w:p>
        </w:tc>
      </w:tr>
      <w:tr>
        <w:trPr>
          <w:trHeight w:val="2098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 xml:space="preserve">-повышение эффективности бюджетных расходов, достижение ключевых индикаторов и показателей Программы; </w:t>
            </w:r>
          </w:p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- повышение уровня благоустройства и улучшения экологической обстановки;</w:t>
            </w:r>
          </w:p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-4871" w:right="-8" w:hanging="75"/>
              <w:rPr/>
            </w:pPr>
            <w:r>
              <w:rPr/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евые индикаторы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списочная численность работающих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прошедших профессиональную переподготовку и повышение квалифика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иобретенных программных продуктов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пень соблюдения квалификационных требований при приеме на муниципальную службу в администрацию Куломзинского сельского поселе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годный рост доходов в бюджет поселе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нормативно-правовых актов, на которые подготовлено правовое заключение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человек занятых в общественных работах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вень сокращения недоимк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обнародования решений нормативного характер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ормирования и размещения в сети интернет сведений о доходах муниципальных служащих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субсидированного молока, сданного гражданами на переработку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копление резервов финансовых и материальных ресурсов для ликвидации ЧС природного и техногенного характер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по организации сбора, вывоза бытовых отходов и утилизация переработанных бытовых и промышленных отходов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в сфере благоустройства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Ход реализации программы предполагается оценивать по следующим индикаторам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удельный расход электрической энергии на обеспечение Администрации Куломзинского сельского поселения,  расчеты за которую осуществляются с  использованием приборов учета ( в расчете на одного человека)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удельный расход тепловой энергии Администрацией Куломзинского сельского поселения, расчеты за которую осуществляются с применением расчетных способов( в расчете на 1 квадратный метр площади)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снижение уровня износа фондов коммунальной инфраструктуры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Увеличение протяженности автомобильных дорог с твердым покрытием ;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 6. Объем и источники финансирования программы в целом и по годам ее реализац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snapToGrid w:val="false"/>
        <w:rPr/>
      </w:pPr>
      <w:r>
        <w:rPr/>
        <w:t xml:space="preserve">Общий объем финансирования Программы за счет средств местного бюджета  составляет  37446131,67 рублей, в том числе:                          </w:t>
        <w:br/>
        <w:t xml:space="preserve">- в 2014 году –  2317545,30 рублей;              </w:t>
        <w:br/>
        <w:t xml:space="preserve">- в 2015 году -   1977329,32 рублей;              </w:t>
        <w:br/>
        <w:t xml:space="preserve">- в 2016 году –  2063416,37 рублей;              </w:t>
        <w:br/>
        <w:t xml:space="preserve">- в 2017 году –  4339041,99  рублей;              </w:t>
        <w:br/>
        <w:t xml:space="preserve">- в 2018 году – 2801455,33 рублей;              </w:t>
        <w:br/>
        <w:t>- в 2019 году – 2896836,74 рублей;</w:t>
      </w:r>
    </w:p>
    <w:p>
      <w:pPr>
        <w:pStyle w:val="Normal"/>
        <w:autoSpaceDE w:val="false"/>
        <w:rPr/>
      </w:pPr>
      <w:r>
        <w:rPr/>
        <w:t>- в 2020 году – 2858559,22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1 году – 3181521,90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2 году – 4162402,39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3 году – 3656006,73  рублей.</w:t>
      </w:r>
    </w:p>
    <w:p>
      <w:pPr>
        <w:pStyle w:val="Normal"/>
        <w:autoSpaceDE w:val="false"/>
        <w:rPr/>
      </w:pPr>
      <w:r>
        <w:rPr/>
        <w:t>-в 2024 году –  3596008,19  рублей</w:t>
      </w:r>
    </w:p>
    <w:p>
      <w:pPr>
        <w:pStyle w:val="Normal"/>
        <w:autoSpaceDE w:val="false"/>
        <w:snapToGrid w:val="false"/>
        <w:rPr/>
      </w:pPr>
      <w:r>
        <w:rPr/>
        <w:t>- в 2025 году - 3596008,19  рублей Распределение объемов финансирования  мероприятий Программы на период 2014 - 2025 годы приведено в №1   к настояще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одпрограмма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«Повышение эффективности расходования бюджетных сред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Куломзинского сельского поселения»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3863"/>
      </w:tblGrid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социально-культурной сферы Куломзинского сельского поселения Оконешниковского муниципального района Омской области (2014 - 2025 годы)»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(далее – подпрограмма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Повышение эффективности расходования бюджетных средств Куломзинского сельского поселения»»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0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</w:t>
            </w:r>
          </w:p>
        </w:tc>
      </w:tr>
      <w:tr>
        <w:trPr>
          <w:trHeight w:val="328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Куломзин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Осуществление функций руководства в сфере установленных функций содержания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Использование средств резервного фон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Предупреждение и ликвидация последствий чрезвычайных ситуаций и стихийных бедств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Обеспечение первичных мер пожарной безопас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Организация  и проведение общественных работ на территориях  сельского посел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. Проведение мероприятий в сфере благоустройств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 Прочие расходы по обязательствам муниципальных образовани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. мероприятия направленные на осуществление части полномочий органов местного самоуправления Куломзинского сельского поселения по решению вопросов местного значения поселения, переданных органам местного самоуправления Оконешниковского муниципального района в соответствии с заключенными соглашениями на организацию и осуществление муниципального контроля за использованием земель посе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. Предоставление субсидий гражданам, ведущим личное подсобное хозяйство, на возмещение части затрат по производству моло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. Сопровождение программных проду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Участие в организации деятельности по сбору( в том числе по раздельному сбору), транспортировании и утилизации твердых  коммунальных отходов  на территории поселе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 Осуществление первичного воинского учета на территориях где отсутствуют  военные комиссариат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3. Обеспечение проведения выборов  и референдум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4. Расходы на выплаты по содержанию разнорабочего администрации Куломз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5. Содержание имущества, находящегося в собственности сельского поселения </w:t>
            </w:r>
          </w:p>
          <w:p>
            <w:pPr>
              <w:pStyle w:val="Normal"/>
              <w:rPr/>
            </w:pPr>
            <w:r>
              <w:rPr/>
              <w:t>16. передача полномочий по решению вопросов местного значения на территории сельских поселений по организации и осуществлению  мероприятий по  территориальной обороне и гражданской обороне, защите населения и территории поселения от чрезвычайной ситуации природного и техногенного характер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7. Межбюджетные трансферты на реализацию полномочий по финансовому контролю за расходованием средств бюджетов поселений и распоряжением материальными ценностями, находящимися в собственности поселения и исполнением бюджетов в отношении расходов, связанных с осуществлением закупок, достоверности таких расходов и отчетности.</w:t>
            </w:r>
          </w:p>
          <w:p>
            <w:pPr>
              <w:pStyle w:val="Normal"/>
              <w:rPr/>
            </w:pPr>
            <w:r>
              <w:rPr/>
              <w:t>18. Передача полномочий по осуществлению внутреннего муниципального финансового контроля.</w:t>
            </w:r>
          </w:p>
          <w:p>
            <w:pPr>
              <w:pStyle w:val="Normal"/>
              <w:rPr/>
            </w:pPr>
            <w:r>
              <w:rPr/>
              <w:t>19. Исполнение судебных актов</w:t>
            </w:r>
          </w:p>
          <w:p>
            <w:pPr>
              <w:pStyle w:val="Normal"/>
              <w:rPr/>
            </w:pPr>
            <w:r>
              <w:rPr/>
              <w:t>20. Расходы на поощрение и материально-техническое  оснащение за достижение значений показателей эффективности деятельности органов местного самоуправления поселений.</w:t>
            </w:r>
          </w:p>
          <w:p>
            <w:pPr>
              <w:pStyle w:val="Normal"/>
              <w:rPr/>
            </w:pPr>
            <w:r>
              <w:rPr/>
              <w:t>21. Реализация инициативных проектов граждан.</w:t>
            </w:r>
          </w:p>
          <w:p>
            <w:pPr>
              <w:pStyle w:val="Normal"/>
              <w:rPr/>
            </w:pPr>
            <w:r>
              <w:rPr/>
              <w:t>22. Поддержка физическим лицам, не являющимися индивидуальными предпринимателями применяющих специальный налоговый  режим            « Налог на профессиональный доход».</w:t>
            </w:r>
          </w:p>
        </w:tc>
      </w:tr>
      <w:tr>
        <w:trPr>
          <w:trHeight w:val="70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>
                <w:sz w:val="22"/>
                <w:szCs w:val="22"/>
              </w:rPr>
              <w:t>Общий объем финансирования подпрограммы в 2014 – 2025 годах за счет средств местного бюджета составит      29389351,58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4 году – 1951190,65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5 году – 1727794,64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6 году – 1717170,37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7 году – 1847113,88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8 году – 2261881,37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9 году – 2177458,24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0 году – 2349369,22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1 году – 2738139,3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2 году – 3671610,8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3 году – 3041126,73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4 году – 2953248,19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5 году – 2953248,19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Программы позволит: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рост доходов бюджета Куломзинского сельского поселения  – не менее чем 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исленность муниципальных служащи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ереподгот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личество граждан привлеченных на общественные работы 2 чел.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Раздел  6. Объем и источники финансирования Подпрограммы 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в целом и по годам ее реализации</w:t>
      </w:r>
    </w:p>
    <w:p>
      <w:pPr>
        <w:pStyle w:val="Normal"/>
        <w:autoSpaceDE w:val="false"/>
        <w:ind w:firstLine="540"/>
        <w:rPr/>
      </w:pPr>
      <w:r>
        <w:rPr/>
        <w:t xml:space="preserve">Общий объем финансирования Программы за счет средств местного бюджета  составляет  </w:t>
      </w:r>
      <w:r>
        <w:rPr>
          <w:sz w:val="22"/>
          <w:szCs w:val="22"/>
        </w:rPr>
        <w:t xml:space="preserve">      29389351,58 рублей, в том числе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4 году – 1951190,65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5 году – 1727794,64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6 году – 1717170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7 году – 1847113,88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8 году – 2261881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9 году – 2177458,24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0 году – 2349369,2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1 году – 2738139,3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3671610,8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3 году – 3041126,73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4 году – 2953248,19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5 году – 2953248,19 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пределение объемов финансирования  мероприятий подпрограммы на период 2014 - 2025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рограмма 2. «Развитие автомобильных дорог 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Раздел 1. ПАСПОРТ</w:t>
      </w:r>
    </w:p>
    <w:p>
      <w:pPr>
        <w:pStyle w:val="Normal"/>
        <w:autoSpaceDE w:val="false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3780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Оконешниковского муниципального района Омской обла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(2014 - 2025годы)»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Оконешниковского муниципального района (далее – под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 «Развитие автомобильных доро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Куломзинского сельского поселения Оконешнико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Администрация Куломзинского сельского поселения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 Оконешников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01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дорожно-транспортной системы сельского поселения </w:t>
            </w:r>
          </w:p>
        </w:tc>
      </w:tr>
      <w:tr>
        <w:trPr>
          <w:trHeight w:val="328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комплекса мероприятий по развитию дорожно-строительной индустрии </w:t>
            </w:r>
          </w:p>
        </w:tc>
      </w:tr>
      <w:tr>
        <w:trPr>
          <w:trHeight w:val="647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Капитальный ремонт, ремонт и содержание автомобильных дорог  общего пользования населенных пунктов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Текущий ремонт внутрипоселковых автомобильных дорог Куломзин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Содержание автомобильных дорог и инженерных сооружений на них в границах поселений</w:t>
            </w:r>
          </w:p>
        </w:tc>
      </w:tr>
      <w:tr>
        <w:trPr>
          <w:trHeight w:val="701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5 годах за счет средств местного бюджета составит  7936360,76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2808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24267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344246,00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2488928,11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537573,96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717378,50 рублей.</w:t>
            </w:r>
          </w:p>
          <w:p>
            <w:pPr>
              <w:pStyle w:val="Normal"/>
              <w:rPr/>
            </w:pPr>
            <w:r>
              <w:rPr/>
              <w:t>- в 2020 году – 507190,00 рублей</w:t>
            </w:r>
          </w:p>
          <w:p>
            <w:pPr>
              <w:pStyle w:val="Normal"/>
              <w:rPr/>
            </w:pPr>
            <w:r>
              <w:rPr/>
              <w:t>- в  2021 году – 441382,60 рублей</w:t>
            </w:r>
          </w:p>
          <w:p>
            <w:pPr>
              <w:pStyle w:val="Normal"/>
              <w:rPr/>
            </w:pPr>
            <w:r>
              <w:rPr/>
              <w:t>- в  2022 году – 481791,59 рублей</w:t>
            </w:r>
          </w:p>
          <w:p>
            <w:pPr>
              <w:pStyle w:val="Normal"/>
              <w:rPr/>
            </w:pPr>
            <w:r>
              <w:rPr/>
              <w:t>- в  2023 году – 612880,00 рублей</w:t>
            </w:r>
          </w:p>
          <w:p>
            <w:pPr>
              <w:pStyle w:val="Normal"/>
              <w:rPr/>
            </w:pPr>
            <w:r>
              <w:rPr/>
              <w:t>- в  2024 году – 640760,00 рублей</w:t>
            </w:r>
          </w:p>
          <w:p>
            <w:pPr>
              <w:pStyle w:val="Normal"/>
              <w:rPr/>
            </w:pPr>
            <w:r>
              <w:rPr/>
              <w:t>- в  2025 году – 640760,00 рублей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ind w:right="140" w:hanging="0"/>
              <w:jc w:val="both"/>
              <w:rPr/>
            </w:pPr>
            <w:r>
              <w:rPr/>
              <w:t>Реализация подпрограммы позволит увеличить протяженность автомобильных дорог с твердым покрытием на 2,450к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Раздел 6. Объем и источники  финансирования подпрограммы в целом и по годам ее реализации</w:t>
      </w:r>
    </w:p>
    <w:p>
      <w:pPr>
        <w:pStyle w:val="Normal"/>
        <w:autoSpaceDE w:val="false"/>
        <w:ind w:firstLine="540"/>
        <w:rPr/>
      </w:pPr>
      <w:r>
        <w:rPr>
          <w:spacing w:val="-3"/>
        </w:rPr>
        <w:t xml:space="preserve">Общий объем финансирования за счет средств  местного </w:t>
      </w:r>
      <w:r>
        <w:rPr/>
        <w:t>бюджета составляет 7936360,76 рублей, в том числе:</w:t>
      </w:r>
    </w:p>
    <w:p>
      <w:pPr>
        <w:pStyle w:val="Normal"/>
        <w:autoSpaceDE w:val="false"/>
        <w:rPr/>
      </w:pPr>
      <w:r>
        <w:rPr/>
        <w:t>- в 2014 году – 280800,00 рублей;</w:t>
      </w:r>
    </w:p>
    <w:p>
      <w:pPr>
        <w:pStyle w:val="Normal"/>
        <w:autoSpaceDE w:val="false"/>
        <w:rPr/>
      </w:pPr>
      <w:r>
        <w:rPr/>
        <w:t>- в 2015 году – 242670,00 рублей.</w:t>
      </w:r>
    </w:p>
    <w:p>
      <w:pPr>
        <w:pStyle w:val="Normal"/>
        <w:autoSpaceDE w:val="false"/>
        <w:rPr/>
      </w:pPr>
      <w:r>
        <w:rPr/>
        <w:t>- в 2016 году – 344246,00рублей.</w:t>
      </w:r>
    </w:p>
    <w:p>
      <w:pPr>
        <w:pStyle w:val="Normal"/>
        <w:autoSpaceDE w:val="false"/>
        <w:rPr/>
      </w:pPr>
      <w:r>
        <w:rPr/>
        <w:t>- в 2017 году – 2488928,11 рублей.</w:t>
      </w:r>
    </w:p>
    <w:p>
      <w:pPr>
        <w:pStyle w:val="Normal"/>
        <w:autoSpaceDE w:val="false"/>
        <w:rPr/>
      </w:pPr>
      <w:r>
        <w:rPr/>
        <w:t>- в 2018 году – 537573,96 рублей.</w:t>
      </w:r>
    </w:p>
    <w:p>
      <w:pPr>
        <w:pStyle w:val="Normal"/>
        <w:autoSpaceDE w:val="false"/>
        <w:rPr/>
      </w:pPr>
      <w:r>
        <w:rPr/>
        <w:t>- в 2019 году – 717378,50 рублей.</w:t>
      </w:r>
    </w:p>
    <w:p>
      <w:pPr>
        <w:pStyle w:val="Normal"/>
        <w:rPr/>
      </w:pPr>
      <w:r>
        <w:rPr/>
        <w:t>- в 2020 году – 507190,00 рублей</w:t>
      </w:r>
    </w:p>
    <w:p>
      <w:pPr>
        <w:pStyle w:val="Normal"/>
        <w:rPr/>
      </w:pPr>
      <w:r>
        <w:rPr/>
        <w:t>- в  2021 году – 441382,60 рублей</w:t>
      </w:r>
    </w:p>
    <w:p>
      <w:pPr>
        <w:pStyle w:val="Normal"/>
        <w:rPr/>
      </w:pPr>
      <w:r>
        <w:rPr/>
        <w:t>- в  2022 году – 481791,59 рублей</w:t>
      </w:r>
    </w:p>
    <w:p>
      <w:pPr>
        <w:pStyle w:val="Normal"/>
        <w:rPr/>
      </w:pPr>
      <w:r>
        <w:rPr/>
        <w:t>- в  2023 году – 612880,00 рублей</w:t>
      </w:r>
    </w:p>
    <w:p>
      <w:pPr>
        <w:pStyle w:val="Normal"/>
        <w:rPr/>
      </w:pPr>
      <w:r>
        <w:rPr/>
        <w:t>- в  2024 году – 640760,00 рублей</w:t>
      </w:r>
    </w:p>
    <w:p>
      <w:pPr>
        <w:pStyle w:val="Normal"/>
        <w:rPr/>
      </w:pPr>
      <w:r>
        <w:rPr/>
        <w:t>- в  2025 году – 640760,00 рублей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пределение объемов финансирования  мероприятий подпрограммы на период 2014 - 2025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одпрограмма 3. «Развитие системы коммунальной инфраструктуры                                                    Куломзи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4031"/>
      </w:tblGrid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Оконешниковского муниципального района Омской области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014 – 2025 годы)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(далее – подпрограмма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Развитие системы коммунальной инфраструктуры Куломзинского сельского поселения »    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ломзинского сельского поселения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0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иболее экономичным образом качественного и надежного предоставления жилищно-коммунальных услуг потребителям при соответствии  требованиям  экологических стандартов</w:t>
            </w:r>
          </w:p>
        </w:tc>
      </w:tr>
      <w:tr>
        <w:trPr>
          <w:trHeight w:val="328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планирование развития систем коммунальной инфраструктуры поселения наиболее экономичным образо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мплексная  реконструкция существующей систем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вершенствование и дальнейшее развитие инфраструктуры посел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вышение надежности и качества предоставляемых жилищно-коммунальных услуг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оставления услуг и устойчивости функционирования систем коммунальной инфраструктуры;</w:t>
            </w:r>
          </w:p>
          <w:p>
            <w:pPr>
              <w:pStyle w:val="Normal"/>
              <w:rPr/>
            </w:pPr>
            <w:r>
              <w:rPr/>
              <w:t>координация действий поставщиков услуг и - планирование развития систем коммунальной инфраструктуры поселения наиболее экономичным образом;</w:t>
            </w:r>
          </w:p>
          <w:p>
            <w:pPr>
              <w:pStyle w:val="Normal"/>
              <w:rPr/>
            </w:pPr>
            <w:r>
              <w:rPr/>
              <w:t>- повышение надежности  и качества  предоставляемых жилищно-коммунальных услуг в поселении;</w:t>
            </w:r>
          </w:p>
        </w:tc>
      </w:tr>
      <w:tr>
        <w:trPr>
          <w:trHeight w:val="647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оприятия в области 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    проведение мероприятий по ремонту системы водоснабжения </w:t>
            </w:r>
          </w:p>
        </w:tc>
      </w:tr>
      <w:tr>
        <w:trPr>
          <w:trHeight w:val="70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5 годах за счет средств местного бюджета составит 0,00     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0,00 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0,00  рублей.</w:t>
            </w:r>
          </w:p>
          <w:p>
            <w:pPr>
              <w:pStyle w:val="Normal"/>
              <w:rPr/>
            </w:pPr>
            <w:r>
              <w:rPr/>
              <w:t>- в 2020 году – 0,00  рублей</w:t>
            </w:r>
          </w:p>
          <w:p>
            <w:pPr>
              <w:pStyle w:val="Normal"/>
              <w:rPr/>
            </w:pPr>
            <w:r>
              <w:rPr/>
              <w:t>- в 2021 году – 0,00  рублей</w:t>
            </w:r>
          </w:p>
          <w:p>
            <w:pPr>
              <w:pStyle w:val="Normal"/>
              <w:rPr/>
            </w:pPr>
            <w:r>
              <w:rPr/>
              <w:t>- в 2022 году – 0,00  рублей</w:t>
            </w:r>
          </w:p>
          <w:p>
            <w:pPr>
              <w:pStyle w:val="Normal"/>
              <w:rPr/>
            </w:pPr>
            <w:r>
              <w:rPr/>
              <w:t>- в 2023 году – 0,00  рублей</w:t>
            </w:r>
          </w:p>
          <w:p>
            <w:pPr>
              <w:pStyle w:val="Normal"/>
              <w:rPr/>
            </w:pPr>
            <w:r>
              <w:rPr/>
              <w:t>- в 2024 году – 0,00  рублей</w:t>
            </w:r>
          </w:p>
          <w:p>
            <w:pPr>
              <w:pStyle w:val="Normal"/>
              <w:rPr/>
            </w:pPr>
            <w:r>
              <w:rPr/>
              <w:t>- в 2025 году – 0,00 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тся привлечение средств внебюджетных источников.</w:t>
            </w:r>
          </w:p>
        </w:tc>
      </w:tr>
      <w:tr>
        <w:trPr>
          <w:trHeight w:val="697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оприятия, разрабатываемые в рамках подпрограммы, обеспечат устойчивость и повышение эффективности функционирования систем коммунальной инфраструктуры поселения для предоставления гражданам услуг по доступным ценам при обеспечении реальной адресной социальной защиты слоев населения с низким уровнем доходов, сокращение потерь электроэнергии, снижение потерь во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щность решаемых подпрограммой проблем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- Мероприятия, разрабатываемые в рамках подпрограммы, обеспечат устойчивость и повышение эффективности функционирования систем коммунальной инфраструктуры поселения для предоставления гражданам услуг по доступным ценам при обеспечении реальной адресной социальной защиты слоев населения с низким уровнем доходов, сокращение потерь электроэнергии, снижение потерь воды.</w:t>
      </w:r>
    </w:p>
    <w:p>
      <w:pPr>
        <w:pStyle w:val="Normal"/>
        <w:shd w:fill="FFFFFF" w:val="clear"/>
        <w:spacing w:lineRule="exact" w:line="322"/>
        <w:ind w:left="132" w:right="98" w:firstLine="840"/>
        <w:jc w:val="both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</w:rPr>
        <w:t>Раздел 3.  Цели и задачи подпрограммы</w:t>
      </w:r>
    </w:p>
    <w:p>
      <w:pPr>
        <w:pStyle w:val="Normal"/>
        <w:shd w:fill="FFFFFF" w:val="clear"/>
        <w:spacing w:lineRule="exact" w:line="322" w:before="326" w:after="0"/>
        <w:ind w:right="14" w:firstLine="722"/>
        <w:jc w:val="both"/>
        <w:rPr/>
      </w:pPr>
      <w:r>
        <w:rPr/>
        <w:t xml:space="preserve">Целью подпрограммы является обеспечение наиболее экономичным образом качественного и надежного предоставления жилищно-коммунальных услуг потребителям при  соответствии требованиям экологических стандартов </w:t>
      </w:r>
    </w:p>
    <w:p>
      <w:pPr>
        <w:pStyle w:val="Normal"/>
        <w:shd w:fill="FFFFFF" w:val="clear"/>
        <w:spacing w:lineRule="exact" w:line="322"/>
        <w:ind w:right="10" w:firstLine="792"/>
        <w:jc w:val="both"/>
        <w:rPr/>
      </w:pPr>
      <w:r>
        <w:rPr/>
        <w:t>Для достижения указанной цели необходимо решить следующие зада</w:t>
        <w:softHyphen/>
        <w:t>чи: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22"/>
        <w:ind w:left="2" w:right="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планирование развития систем коммунальной инфраструктуры поселения наиболее экономичным образом;</w:t>
      </w:r>
    </w:p>
    <w:p>
      <w:pPr>
        <w:pStyle w:val="Normal"/>
        <w:numPr>
          <w:ilvl w:val="0"/>
          <w:numId w:val="2"/>
        </w:numPr>
        <w:rPr/>
      </w:pPr>
      <w:r>
        <w:rPr/>
        <w:t>комплексная  реконструкция существующей системы;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ние и дальнейшее развитие инфраструктуры поселения;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надежности и качества предоставляемых жилищно-коммунальных услуг в поселении;</w:t>
      </w:r>
    </w:p>
    <w:p>
      <w:pPr>
        <w:pStyle w:val="Normal"/>
        <w:numPr>
          <w:ilvl w:val="0"/>
          <w:numId w:val="2"/>
        </w:numPr>
        <w:rPr/>
      </w:pPr>
      <w:r>
        <w:rPr/>
        <w:t>предоставления услуг и устойчивости функционирования систем коммунальной инфраструктуры;</w:t>
      </w:r>
    </w:p>
    <w:p>
      <w:pPr>
        <w:pStyle w:val="Normal"/>
        <w:rPr/>
      </w:pPr>
      <w:r>
        <w:rPr/>
        <w:t xml:space="preserve">           </w:t>
      </w:r>
      <w:r>
        <w:rPr/>
        <w:t>- координация действий поставщиков услуг и - планирование развития систем                               коммунальной инфраструктуры поселения наиболее экономичным образом;</w:t>
      </w:r>
    </w:p>
    <w:p>
      <w:pPr>
        <w:pStyle w:val="Normal"/>
        <w:rPr/>
      </w:pPr>
      <w:r>
        <w:rPr/>
        <w:t xml:space="preserve">      </w:t>
      </w:r>
      <w:r>
        <w:rPr/>
        <w:t>- повышение надежности  и качества  предоставляемых жилищно-коммунальных услуг в поселении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22"/>
        <w:ind w:left="2" w:right="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4. Перечень и описание ожидаемых результатов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одпрограммы по года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  <w:t xml:space="preserve">Перечень и описание  </w:t>
      </w:r>
      <w:r>
        <w:rPr>
          <w:bCs/>
          <w:color w:val="26282F"/>
        </w:rPr>
        <w:t xml:space="preserve">ожидаемых результатов реализации подпрограммы по годам </w:t>
      </w:r>
      <w:r>
        <w:rPr/>
        <w:t xml:space="preserve">приведены 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к настоящей Программ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</w:rPr>
        <w:t>Раздел 5. Срок реализации под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ind w:firstLine="720"/>
        <w:jc w:val="both"/>
        <w:rPr/>
      </w:pPr>
      <w:r>
        <w:rPr/>
        <w:t>Реализация подпрограммы осуществляется в течение 2014 - 2025 годов. Выделение отдельных этапов ее реализации не предполага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                                  </w:t>
      </w:r>
      <w:r>
        <w:rPr>
          <w:b/>
        </w:rPr>
        <w:t>Раздел 6. Объем и источники  финансирования подпрограммы в целом и по годам ее реализации</w:t>
      </w:r>
    </w:p>
    <w:p>
      <w:pPr>
        <w:pStyle w:val="Normal"/>
        <w:shd w:fill="FFFFFF" w:val="clear"/>
        <w:spacing w:lineRule="exact" w:line="317"/>
        <w:ind w:left="85" w:right="140" w:hanging="75"/>
        <w:rPr/>
      </w:pPr>
      <w:r>
        <w:rPr>
          <w:spacing w:val="-3"/>
        </w:rPr>
        <w:t xml:space="preserve">Общий объем финансирования за счет средств  местного </w:t>
      </w:r>
      <w:r>
        <w:rPr/>
        <w:t>бюджета составляет  0,00  рублей, в том числе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/>
        <w:ind w:left="85" w:right="140" w:hanging="75"/>
        <w:rPr/>
      </w:pPr>
      <w:r>
        <w:rPr/>
        <w:t>-</w:t>
        <w:tab/>
        <w:t>в 2014 году -    0,00  рублей;</w:t>
      </w:r>
    </w:p>
    <w:p>
      <w:pPr>
        <w:pStyle w:val="Normal"/>
        <w:jc w:val="both"/>
        <w:rPr/>
      </w:pPr>
      <w:r>
        <w:rPr/>
        <w:t>-   в 2015 году -    0,00 рублей</w:t>
      </w:r>
    </w:p>
    <w:p>
      <w:pPr>
        <w:pStyle w:val="Normal"/>
        <w:autoSpaceDE w:val="false"/>
        <w:rPr/>
      </w:pPr>
      <w:r>
        <w:rPr/>
        <w:t>-  в 2016 году –    0,00 рублей.</w:t>
      </w:r>
    </w:p>
    <w:p>
      <w:pPr>
        <w:pStyle w:val="Normal"/>
        <w:autoSpaceDE w:val="false"/>
        <w:rPr/>
      </w:pPr>
      <w:r>
        <w:rPr/>
        <w:t xml:space="preserve">-  в 2017 году –    </w:t>
      </w:r>
      <w:r>
        <w:rPr>
          <w:color w:val="000000"/>
        </w:rPr>
        <w:t>0,00  рублей.</w:t>
      </w:r>
    </w:p>
    <w:p>
      <w:pPr>
        <w:pStyle w:val="Normal"/>
        <w:autoSpaceDE w:val="false"/>
        <w:rPr/>
      </w:pPr>
      <w:r>
        <w:rPr/>
        <w:t>-  в 2018 году –    0,00  рублей.</w:t>
      </w:r>
    </w:p>
    <w:p>
      <w:pPr>
        <w:pStyle w:val="Normal"/>
        <w:autoSpaceDE w:val="false"/>
        <w:rPr/>
      </w:pPr>
      <w:r>
        <w:rPr/>
        <w:t>-  в 2019 году –    0,00  рублей.</w:t>
      </w:r>
    </w:p>
    <w:p>
      <w:pPr>
        <w:pStyle w:val="Normal"/>
        <w:rPr/>
      </w:pPr>
      <w:r>
        <w:rPr/>
        <w:t>-  в 2020 году –    0,00  рублей</w:t>
      </w:r>
    </w:p>
    <w:p>
      <w:pPr>
        <w:pStyle w:val="Normal"/>
        <w:rPr/>
      </w:pPr>
      <w:r>
        <w:rPr/>
        <w:t>-  в 2021 году –    0,00  рублей</w:t>
      </w:r>
    </w:p>
    <w:p>
      <w:pPr>
        <w:pStyle w:val="Normal"/>
        <w:rPr/>
      </w:pPr>
      <w:r>
        <w:rPr/>
        <w:t>-  в 2022 году –    0,00  рублей</w:t>
      </w:r>
    </w:p>
    <w:p>
      <w:pPr>
        <w:pStyle w:val="Normal"/>
        <w:rPr/>
      </w:pPr>
      <w:r>
        <w:rPr/>
        <w:t>-  в 2023 году –    0,00  рублей</w:t>
      </w:r>
    </w:p>
    <w:p>
      <w:pPr>
        <w:pStyle w:val="Normal"/>
        <w:numPr>
          <w:ilvl w:val="0"/>
          <w:numId w:val="1"/>
        </w:numPr>
        <w:rPr/>
      </w:pPr>
      <w:r>
        <w:rPr/>
        <w:t>-  в 2024 году –    0,00  рублей</w:t>
      </w:r>
    </w:p>
    <w:p>
      <w:pPr>
        <w:pStyle w:val="Normal"/>
        <w:numPr>
          <w:ilvl w:val="0"/>
          <w:numId w:val="1"/>
        </w:numPr>
        <w:rPr/>
      </w:pPr>
      <w:r>
        <w:rPr/>
        <w:t>-  в 2025году –    0,00  рублей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одпрограмма 4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«Формирование и управление муниципальной собственностью                                                    Куломзинского сельского поселения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819"/>
      </w:tblGrid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Оконешниковского муниципального района Омской област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 (2014 - 2025годы)»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(далее – подпрограмма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Формирование и управление  муниципальной собственностью Куломзинского сельского поселения »    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ломзинского сельского поселения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0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, развитие, управление и эффективное использование  объектов  недвижимого имущества, находящегося  в собственности Куломзинского сельского поселения. </w:t>
            </w:r>
          </w:p>
        </w:tc>
      </w:tr>
      <w:tr>
        <w:trPr>
          <w:trHeight w:val="32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Эксплуатация объектов собственности Куломзинского сельского поселения  </w:t>
            </w:r>
          </w:p>
        </w:tc>
      </w:tr>
      <w:tr>
        <w:trPr>
          <w:trHeight w:val="64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 технической документации на объекты  недвижимого имущества </w:t>
            </w:r>
          </w:p>
          <w:p>
            <w:pPr>
              <w:pStyle w:val="Normal"/>
              <w:jc w:val="both"/>
              <w:rPr/>
            </w:pPr>
            <w:r>
              <w:rPr/>
              <w:t>- описание местоположения границ территориальных зон в координатах характерных точек  и внесения сведений о границах  в государственный кадастр 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- ведение учета граждан нуждающихся в жилых помещениях, предоставляемых по договорам социального найма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генеральных планов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правил землепользования и застрой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ередача полномочий по решению вопросов местного значения  в сфере градостроительной деятельности в границах поселений </w:t>
            </w:r>
          </w:p>
        </w:tc>
      </w:tr>
      <w:tr>
        <w:trPr>
          <w:trHeight w:val="70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5 годах за счет средств местного бюджета составит 120419,33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85554,65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6864,68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200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300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200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2000,00 рублей.</w:t>
            </w:r>
          </w:p>
          <w:p>
            <w:pPr>
              <w:pStyle w:val="Normal"/>
              <w:rPr/>
            </w:pPr>
            <w:r>
              <w:rPr/>
              <w:t>- в 2020 году – 2000,00 рублей</w:t>
            </w:r>
          </w:p>
          <w:p>
            <w:pPr>
              <w:pStyle w:val="Normal"/>
              <w:rPr/>
            </w:pPr>
            <w:r>
              <w:rPr/>
              <w:t>- в 2021 году – 2000,00 рублей</w:t>
            </w:r>
          </w:p>
          <w:p>
            <w:pPr>
              <w:pStyle w:val="Normal"/>
              <w:rPr/>
            </w:pPr>
            <w:r>
              <w:rPr/>
              <w:t>- в 2022 году – 9000,00 рублей</w:t>
            </w:r>
          </w:p>
          <w:p>
            <w:pPr>
              <w:pStyle w:val="Normal"/>
              <w:rPr/>
            </w:pPr>
            <w:r>
              <w:rPr/>
              <w:t>- в 2023 году – 2000,00 рублей</w:t>
            </w:r>
          </w:p>
          <w:p>
            <w:pPr>
              <w:pStyle w:val="Normal"/>
              <w:rPr/>
            </w:pPr>
            <w:r>
              <w:rPr/>
              <w:t>- в 2024 году – 2000,00рублей</w:t>
            </w:r>
          </w:p>
          <w:p>
            <w:pPr>
              <w:pStyle w:val="Normal"/>
              <w:rPr/>
            </w:pPr>
            <w:r>
              <w:rPr/>
              <w:t>- в 2025 году – 2000,00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тся привлечение средств внебюджетных источников.</w:t>
            </w:r>
          </w:p>
        </w:tc>
      </w:tr>
      <w:tr>
        <w:trPr>
          <w:trHeight w:val="69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ъектов недвижимости сельского   </w:t>
              <w:br/>
              <w:t xml:space="preserve">поселения, в отношении которых получены   технические и      </w:t>
              <w:br/>
              <w:t xml:space="preserve">кадастровые   паспорта         2.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6. Объем и источники  финансирования подпрограммы в цело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и по годам ее реализац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Общий объем финансирования подпрограммы в 2014 – 2025 годах за счет средств местного бюджета составит 120419,33 рублей, в том числе:</w:t>
      </w:r>
    </w:p>
    <w:p>
      <w:pPr>
        <w:pStyle w:val="Normal"/>
        <w:autoSpaceDE w:val="false"/>
        <w:rPr/>
      </w:pPr>
      <w:r>
        <w:rPr/>
        <w:t>- в 2014 году – 85554,65 рублей;</w:t>
      </w:r>
    </w:p>
    <w:p>
      <w:pPr>
        <w:pStyle w:val="Normal"/>
        <w:autoSpaceDE w:val="false"/>
        <w:rPr/>
      </w:pPr>
      <w:r>
        <w:rPr/>
        <w:t>- в 2015 году – 6864,68 рублей.</w:t>
      </w:r>
    </w:p>
    <w:p>
      <w:pPr>
        <w:pStyle w:val="Normal"/>
        <w:autoSpaceDE w:val="false"/>
        <w:rPr/>
      </w:pPr>
      <w:r>
        <w:rPr/>
        <w:t>- в 2016 году – 2000,00 рублей.</w:t>
      </w:r>
    </w:p>
    <w:p>
      <w:pPr>
        <w:pStyle w:val="Normal"/>
        <w:autoSpaceDE w:val="false"/>
        <w:rPr/>
      </w:pPr>
      <w:r>
        <w:rPr/>
        <w:t>- в 2017 году – 3000,00 рублей.</w:t>
      </w:r>
    </w:p>
    <w:p>
      <w:pPr>
        <w:pStyle w:val="Normal"/>
        <w:autoSpaceDE w:val="false"/>
        <w:rPr/>
      </w:pPr>
      <w:r>
        <w:rPr/>
        <w:t>- в 2018 году – 2000,00 рублей.</w:t>
      </w:r>
    </w:p>
    <w:p>
      <w:pPr>
        <w:pStyle w:val="Normal"/>
        <w:autoSpaceDE w:val="false"/>
        <w:rPr/>
      </w:pPr>
      <w:r>
        <w:rPr/>
        <w:t>- в 2019 году – 2000,00 рублей.</w:t>
      </w:r>
    </w:p>
    <w:p>
      <w:pPr>
        <w:pStyle w:val="Normal"/>
        <w:rPr/>
      </w:pPr>
      <w:r>
        <w:rPr/>
        <w:t>- в 2020 году – 2000,00 рублей</w:t>
      </w:r>
    </w:p>
    <w:p>
      <w:pPr>
        <w:pStyle w:val="Normal"/>
        <w:rPr/>
      </w:pPr>
      <w:r>
        <w:rPr/>
        <w:t>- в 2021 году – 2000,00 рублей</w:t>
      </w:r>
    </w:p>
    <w:p>
      <w:pPr>
        <w:pStyle w:val="Normal"/>
        <w:rPr/>
      </w:pPr>
      <w:r>
        <w:rPr/>
        <w:t>- в 2022 году – 9000,00 рублей</w:t>
      </w:r>
    </w:p>
    <w:p>
      <w:pPr>
        <w:pStyle w:val="Normal"/>
        <w:rPr/>
      </w:pPr>
      <w:r>
        <w:rPr/>
        <w:t>- в 2023 году – 2000,00 рублей</w:t>
      </w:r>
    </w:p>
    <w:p>
      <w:pPr>
        <w:pStyle w:val="Normal"/>
        <w:rPr/>
      </w:pPr>
      <w:r>
        <w:rPr/>
        <w:t>- в 2024 году – 2000,00рублей</w:t>
      </w:r>
    </w:p>
    <w:p>
      <w:pPr>
        <w:pStyle w:val="Normal"/>
        <w:rPr/>
      </w:pPr>
      <w:r>
        <w:rPr/>
        <w:t>- в 2025 году – 2000,00рублей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пределение объемов финансирования  мероприятий подпрограммы на период 2014 - 2025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одпрограмма 5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«Энергосбережение и повышение энергетической эффективности                                                                            на территории     Куломзинского сельского поселения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819"/>
      </w:tblGrid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Оконешниковского муниципального района Омской област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 (2014 - 2025 годы)»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(далее – подпрограмма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Энергосбережение и повышение энергетической эффективности на территории Куломзинского сельского поселения »    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ломзинского сельского поселения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годы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энергетической эффективности экономики и бюджетной сферы Куломзинского сельского поселения.</w:t>
            </w:r>
          </w:p>
        </w:tc>
      </w:tr>
      <w:tr>
        <w:trPr>
          <w:trHeight w:val="32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кращение оплаты за топливно-энергетические ресурсы, потребляемые организациями и учреждениями, финансируемыми  из муниципаль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существление приборного учета потребления топливно-энергетических ресурсов  </w:t>
            </w:r>
          </w:p>
        </w:tc>
      </w:tr>
      <w:tr>
        <w:trPr>
          <w:trHeight w:val="64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Энергосбережение и повышение энергетической эффективности (в бюджетном секторе)</w:t>
            </w:r>
          </w:p>
          <w:p>
            <w:pPr>
              <w:pStyle w:val="Normal"/>
              <w:jc w:val="both"/>
              <w:rPr/>
            </w:pPr>
            <w:r>
              <w:rPr/>
              <w:t>1.1. Обеспечение снижения энергетических издержек</w:t>
            </w:r>
          </w:p>
        </w:tc>
      </w:tr>
      <w:tr>
        <w:trPr>
          <w:trHeight w:val="70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5 годах за счет средств местного бюджета составит 0,00   рублей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0,00 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0,00 рублей.</w:t>
            </w:r>
          </w:p>
          <w:p>
            <w:pPr>
              <w:pStyle w:val="Normal"/>
              <w:rPr/>
            </w:pPr>
            <w:r>
              <w:rPr/>
              <w:t>- в 2020 году – 0,00 рублей                   - в 2021 году – 0,00 рублей</w:t>
            </w:r>
          </w:p>
          <w:p>
            <w:pPr>
              <w:pStyle w:val="Normal"/>
              <w:rPr/>
            </w:pPr>
            <w:r>
              <w:rPr/>
              <w:t>- в 2022 году – 0,00 рублей</w:t>
            </w:r>
          </w:p>
          <w:p>
            <w:pPr>
              <w:pStyle w:val="Normal"/>
              <w:rPr/>
            </w:pPr>
            <w:r>
              <w:rPr/>
              <w:t>- в 2023 году – 0,00 рублей</w:t>
            </w:r>
          </w:p>
          <w:p>
            <w:pPr>
              <w:pStyle w:val="Normal"/>
              <w:rPr/>
            </w:pPr>
            <w:r>
              <w:rPr/>
              <w:t>- в 2024 году – 0,00 рублей</w:t>
            </w:r>
          </w:p>
          <w:p>
            <w:pPr>
              <w:pStyle w:val="Normal"/>
              <w:rPr/>
            </w:pPr>
            <w:r>
              <w:rPr/>
              <w:t>- в 2025 году – 0,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тся привлечение средств внебюджетных источников.</w:t>
            </w:r>
          </w:p>
        </w:tc>
      </w:tr>
      <w:tr>
        <w:trPr>
          <w:trHeight w:val="69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Реализация подпрограммы позволит к 2025 году:                              - Сократить расходы местного бюджета на оплату потребления топливно-энергетических  ресурсов не менее чем на 30% к уровню 2009 год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Довести уровень обеспеченности приборами учета потребления энергетических ресурсов объектов жилищного фонда и социальной сферы до 100%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щность решаемых подпрограммой проблем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840"/>
        <w:jc w:val="both"/>
        <w:rPr/>
      </w:pPr>
      <w:r>
        <w:rPr/>
        <w:t>Эффективное управление муниципальным имуществом не может быть осуществлено без построения целостной   системы учета имущества. Реализация комплекса программных мероприятий позволит обеспечить  необходимую  информационную  и технологическую поддержку процессов  формирования, учета, оценки и налогообложения недвижимости, а также  управление и распоряжение недвижимостью и достичь  намеченных целей в области  социального развития   Куломзинского сельского поселения.</w:t>
      </w:r>
    </w:p>
    <w:p>
      <w:pPr>
        <w:pStyle w:val="Normal"/>
        <w:shd w:fill="FFFFFF" w:val="clear"/>
        <w:spacing w:lineRule="exact" w:line="322"/>
        <w:ind w:firstLine="840"/>
        <w:jc w:val="both"/>
        <w:rPr/>
      </w:pPr>
      <w:r>
        <w:rPr/>
      </w:r>
    </w:p>
    <w:p>
      <w:pPr>
        <w:pStyle w:val="Heading1"/>
        <w:spacing w:before="0" w:after="0"/>
        <w:ind w:left="0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 Цель и задачи подпрограммы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Целью подпрограммы является формирование, развитие, управление и эффективное использование объектов недвижимого имущества, находящегося в собственности Куломзинского сельского поселения.</w:t>
      </w:r>
    </w:p>
    <w:p>
      <w:pPr>
        <w:pStyle w:val="Normal"/>
        <w:ind w:firstLine="720"/>
        <w:jc w:val="both"/>
        <w:rPr/>
      </w:pPr>
      <w:r>
        <w:rPr/>
        <w:t>Для достижения указанной цели необходим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1. Эксплуатация объектов собственност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сохранности и целостности имущества, находящегося в собственности сельского поселения  осуществляется обслуживание и содержание объекто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4. Перечень и описание ожидаемых результатов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одпрограммы по годам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  <w:t xml:space="preserve">Перечень и описание  </w:t>
      </w:r>
      <w:r>
        <w:rPr>
          <w:bCs/>
          <w:color w:val="26282F"/>
        </w:rPr>
        <w:t xml:space="preserve">ожидаемых результатов реализации подпрограммы по годам </w:t>
      </w:r>
      <w:r>
        <w:rPr/>
        <w:t xml:space="preserve">приведены 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дел 5. Срок реализации подпрограммы</w:t>
      </w:r>
    </w:p>
    <w:p>
      <w:pPr>
        <w:pStyle w:val="Normal"/>
        <w:ind w:firstLine="720"/>
        <w:jc w:val="both"/>
        <w:rPr/>
      </w:pPr>
      <w:r>
        <w:rPr/>
        <w:t>Реализация подпрограммы осуществляется в течение 2014 - 2025 годов. Выделение отдельных этапов ее реализации не предполага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6. Объем и источники  финансирования подпрограммы в цело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и по годам ее реализац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Общий объем финансирования подпрограммы в 2014 – 2025 годах за счет средств местного бюджета составит 0,00 рублей, в том числе:</w:t>
      </w:r>
    </w:p>
    <w:p>
      <w:pPr>
        <w:pStyle w:val="Normal"/>
        <w:autoSpaceDE w:val="false"/>
        <w:rPr/>
      </w:pPr>
      <w:r>
        <w:rPr/>
        <w:t>- в 2014 году – 0,00  рублей;</w:t>
      </w:r>
    </w:p>
    <w:p>
      <w:pPr>
        <w:pStyle w:val="Normal"/>
        <w:autoSpaceDE w:val="false"/>
        <w:rPr/>
      </w:pPr>
      <w:r>
        <w:rPr/>
        <w:t>- в 2015 году – 0,00  рублей.</w:t>
      </w:r>
    </w:p>
    <w:p>
      <w:pPr>
        <w:pStyle w:val="Normal"/>
        <w:autoSpaceDE w:val="false"/>
        <w:rPr/>
      </w:pPr>
      <w:r>
        <w:rPr/>
        <w:t>- в 2016 году – 0,00  рублей.</w:t>
      </w:r>
    </w:p>
    <w:p>
      <w:pPr>
        <w:pStyle w:val="Normal"/>
        <w:autoSpaceDE w:val="false"/>
        <w:rPr/>
      </w:pPr>
      <w:r>
        <w:rPr/>
        <w:t>- в 2017 году – 0,00 рублей.</w:t>
      </w:r>
    </w:p>
    <w:p>
      <w:pPr>
        <w:pStyle w:val="Normal"/>
        <w:autoSpaceDE w:val="false"/>
        <w:rPr/>
      </w:pPr>
      <w:r>
        <w:rPr/>
        <w:t>- в 2018 году – 0,00 рублей.</w:t>
      </w:r>
    </w:p>
    <w:p>
      <w:pPr>
        <w:pStyle w:val="Normal"/>
        <w:autoSpaceDE w:val="false"/>
        <w:rPr/>
      </w:pPr>
      <w:r>
        <w:rPr/>
        <w:t>- в 2019 году – 0,00 рублей.</w:t>
      </w:r>
    </w:p>
    <w:p>
      <w:pPr>
        <w:pStyle w:val="Normal"/>
        <w:rPr/>
      </w:pPr>
      <w:r>
        <w:rPr/>
        <w:t xml:space="preserve">- в 2020 году – 0,00 рублей                </w:t>
      </w:r>
    </w:p>
    <w:p>
      <w:pPr>
        <w:pStyle w:val="Normal"/>
        <w:rPr/>
      </w:pPr>
      <w:r>
        <w:rPr/>
        <w:t xml:space="preserve"> </w:t>
      </w:r>
      <w:r>
        <w:rPr/>
        <w:t>- в 2021 году – 0,00 рублей</w:t>
      </w:r>
    </w:p>
    <w:p>
      <w:pPr>
        <w:pStyle w:val="Normal"/>
        <w:rPr/>
      </w:pPr>
      <w:r>
        <w:rPr/>
        <w:t xml:space="preserve"> </w:t>
      </w:r>
      <w:r>
        <w:rPr/>
        <w:t>- в 2022 году – 0,00 рубле</w:t>
      </w:r>
    </w:p>
    <w:p>
      <w:pPr>
        <w:pStyle w:val="Normal"/>
        <w:rPr/>
      </w:pPr>
      <w:r>
        <w:rPr/>
        <w:t xml:space="preserve"> </w:t>
      </w:r>
      <w:r>
        <w:rPr/>
        <w:t>- в 2023 году – 0,00 рублей</w:t>
      </w:r>
    </w:p>
    <w:p>
      <w:pPr>
        <w:pStyle w:val="Normal"/>
        <w:rPr/>
      </w:pPr>
      <w:r>
        <w:rPr/>
        <w:t xml:space="preserve"> </w:t>
      </w:r>
      <w:r>
        <w:rPr/>
        <w:t>- в 2024 году – 0,00 рублей</w:t>
      </w:r>
    </w:p>
    <w:p>
      <w:pPr>
        <w:pStyle w:val="Normal"/>
        <w:rPr/>
      </w:pPr>
      <w:r>
        <w:rPr/>
        <w:t xml:space="preserve"> </w:t>
      </w:r>
      <w:r>
        <w:rPr/>
        <w:t>- в 2025году – 0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уется привлечение средств внебюджетных источников.</w:t>
      </w:r>
    </w:p>
    <w:p>
      <w:pPr>
        <w:pStyle w:val="Normal"/>
        <w:numPr>
          <w:ilvl w:val="0"/>
          <w:numId w:val="0"/>
        </w:numPr>
        <w:shd w:fill="FFFF00" w:val="clear"/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Раздел 7. Описание системы управления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истема управления реализацией под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ей подпрограммы в целом и достижением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м отчетности о ходе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м оценки эффективности реализации под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процессе ежегодного мониторинга реализации мероприятий подпрограммы осуществляется оценка достижения запланированных целевых индикаторов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достаточного финансирования возможно снижение значения показателей целевых индикаторов по сравнению с запланированными.</w:t>
      </w:r>
    </w:p>
    <w:p>
      <w:pPr>
        <w:pStyle w:val="Normal"/>
        <w:autoSpaceDE w:val="false"/>
        <w:ind w:firstLine="720"/>
        <w:jc w:val="both"/>
        <w:rPr/>
      </w:pPr>
      <w:r>
        <w:rPr/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распорядителям бюджетных ассигнований в местном бюджете на соответствующий финансовый год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Формирование отчета о реализации подпрограммы осуществляется по форме согласно приложению № 6 к Порядку принятия решений о разработке муниципальных программ Оконешниковского муниципального района Омской области, их формирования и реализации, утвержденному постановлением Главы Оконешниковского муниципального района  от 22 июля 2013 года №50-а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Проведение оценки эффективности реализации подпрограммы выполняется в соответствии с Порядком проведения оценки эффективности реализации муниципальной программы согласно приложению № 7 к  утвержденному Порядку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7250" cy="15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.25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/>
      <w:ind w:hanging="19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Western">
    <w:name w:val="western"/>
    <w:basedOn w:val="Normal"/>
    <w:qFormat/>
    <w:pPr>
      <w:shd w:fill="FFFFFF" w:val="clear"/>
      <w:spacing w:lineRule="atLeast" w:line="238" w:before="280" w:after="280"/>
      <w:ind w:hanging="1939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32:00Z</dcterms:created>
  <dc:creator>1</dc:creator>
  <dc:description/>
  <cp:keywords/>
  <dc:language>en-US</dc:language>
  <cp:lastModifiedBy>User</cp:lastModifiedBy>
  <cp:lastPrinted>2021-11-15T09:40:00Z</cp:lastPrinted>
  <dcterms:modified xsi:type="dcterms:W3CDTF">2023-03-01T11:01:00Z</dcterms:modified>
  <cp:revision>82</cp:revision>
  <dc:subject/>
  <dc:title>ГЛАВА АДМИНИСТРАЦИИ </dc:title>
</cp:coreProperties>
</file>