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Развитие экономического потенциала Куломзинского сельского поселения Оконешниковского муниципального района  Омской области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на 2014-2027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становлением  Главы Куломзинского сельского поселения Оконешниковского муниципального района от 09 сентября 2013 года №55-а «Об утверждении Порядка принятия решений о разработке, формировании и реализации муниципальных программ Куломзинского сельского поселения Оконешниковского муниципального района Омской области» подготовлен отчет о реализации муниципальной программы «Развитие экономического потенциала Куломзинского сельского поселения на 2014 - 2027 годы» (далее – Программа) за 2024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существлялась по пяти подпрограммам:</w:t>
      </w:r>
    </w:p>
    <w:p>
      <w:pPr>
        <w:pStyle w:val="Normal"/>
        <w:suppressAutoHyphens w:val="true"/>
        <w:autoSpaceDE w:val="false"/>
        <w:snapToGrid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«Повышение эффективности  расходования  бюджетных средств            Куломзин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«Развитие автомобильных дорог»</w:t>
      </w:r>
    </w:p>
    <w:p>
      <w:pPr>
        <w:pStyle w:val="Normal"/>
        <w:jc w:val="both"/>
        <w:rPr/>
      </w:pPr>
      <w:r>
        <w:rPr>
          <w:sz w:val="26"/>
          <w:szCs w:val="26"/>
        </w:rPr>
        <w:t>- «Формирование и управление муниципальной собственностью Куломзинского сельского поселения»</w:t>
      </w:r>
    </w:p>
    <w:p>
      <w:pPr>
        <w:pStyle w:val="Normal"/>
        <w:jc w:val="both"/>
        <w:rPr/>
      </w:pPr>
      <w:r>
        <w:rPr>
          <w:sz w:val="26"/>
          <w:szCs w:val="26"/>
        </w:rPr>
        <w:t>- «Развитие системы коммунальной инфраструктуры Куломзинского сельского поселения»</w:t>
      </w:r>
    </w:p>
    <w:p>
      <w:pPr>
        <w:pStyle w:val="Normal"/>
        <w:jc w:val="both"/>
        <w:rPr/>
      </w:pPr>
      <w:r>
        <w:rPr>
          <w:sz w:val="26"/>
          <w:szCs w:val="26"/>
        </w:rPr>
        <w:t>- «Энергосбережение и повышение энергетической эффективности на территории Куломзин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autoSpaceDE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</w:t>
      </w:r>
      <w:r>
        <w:rPr>
          <w:color w:val="000000"/>
          <w:sz w:val="26"/>
          <w:szCs w:val="26"/>
        </w:rPr>
        <w:t>«Повышение эффективности  расходования  бюджетных средств            Куломзинского сельского поселени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направлено 4024275,32 рублей (99,8% от предусмотренного планового объема, предусмотренного Программой), в том числе за счет средств федерального бюджета 60615,00 рублей,  областного бюджета 8988,41 рублей, местного бюджета 3953581,12 рублей, </w:t>
      </w:r>
      <w:r>
        <w:rPr>
          <w:color w:val="000000"/>
          <w:sz w:val="26"/>
          <w:szCs w:val="26"/>
        </w:rPr>
        <w:t xml:space="preserve"> иных межбюджетных трансфертов передаваемых из бюджета района  1090,79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использованных остатков средств местного бюджета на 01.01.2024г 8261,34 рублей, иных межбюджетных трансфертов передаваемых из бюджета района  бюджета 0,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я мероприятий мобилизационной и вневойсковой подготов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олномочий по заключенным соглашения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создание условий для увеличения неналоговых доходов местного бюджет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обеспечение наличия нормативных правовых актов Куломзинского сельского поселения Оконешниковского муниципального района по организации составления проекта  бюджета сельского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«Развитие автомобильных дорог»  в 2024 году направлено 7125432,78 рублей (99,9% от предусмотренного планового объема, предусмотренного Программой), в том числе за счет средств федерального бюджета 0,00 рублей,  областного бюджета 6000000,00 рублей, местного бюджета 1022432,78 рублей, </w:t>
      </w:r>
      <w:r>
        <w:rPr>
          <w:color w:val="000000"/>
          <w:sz w:val="26"/>
          <w:szCs w:val="26"/>
        </w:rPr>
        <w:t xml:space="preserve"> иных межбюджетных трансфертов передаваемых из бюджета района 0,00 рублей и иных межбюджетных источников 103000,00</w:t>
      </w:r>
      <w:r>
        <w:rPr>
          <w:sz w:val="26"/>
          <w:szCs w:val="26"/>
        </w:rPr>
        <w:t xml:space="preserve"> Неиспользованных остатков средств местного  бюджета на 01.01.2025г  2918,88 рублей, областного  и федерального бюджета 0,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стижение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 увеличение улучшения протяженности автомобильных дорог с твердым покрытием 967 метр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лучшение состояния дорог для обеспечения безопасности дорожного движения в населенных пункта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снижение количества дорожно-транспортных происшеств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дорожных знак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реализацию подпрограммы «Энергосбережение и повышение энергетической эффективности на территории Куломзинского сельского поселения» в 2024году направлено 0,00 рублей (0,0% от предусмотренного планового объема, предусмотренного Программой), в том числе за счет средств федерального и областного бюджета 0,00 рублей, местного бюджета 0,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стижение реализации Программы не было обеспечено за счет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отсутствие финансовых средств в бюджете посе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подпрограммы «Формирование и управление муниципальной собственностью Куломзинского сельского поселения»  в 2024 году направлено 11000,00 рублей (100% от предусмотренного планового объема, предусмотренного Программой), в том числе за счет средств </w:t>
      </w:r>
      <w:r>
        <w:rPr>
          <w:color w:val="000000"/>
          <w:sz w:val="26"/>
          <w:szCs w:val="26"/>
        </w:rPr>
        <w:t xml:space="preserve">иных межбюджетных трансфертов передаваемых из бюджета района  2000,00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овень софинансирования по всем направлениям, софинансируемых из областного бюджета выполнен. Неиспользованных остатков средств федерального и областного бюджета на 01.01.2025г. н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 Утверждение правил землепользования и застройк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едение учета граждан нуждающихся в жилых помещениях, предоставляемых по договорам социального найм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формление технической документации на объекты недвижимого иму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методикой оценки эффективности реализации Программы, в 2024 году она явилась удовлетворительной. Итоговая оценка составила 99,9%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4:07:00Z</dcterms:created>
  <dc:creator>User</dc:creator>
  <dc:description/>
  <cp:keywords/>
  <dc:language>en-US</dc:language>
  <cp:lastModifiedBy>user</cp:lastModifiedBy>
  <cp:lastPrinted>2022-03-17T09:35:00Z</cp:lastPrinted>
  <dcterms:modified xsi:type="dcterms:W3CDTF">2025-02-11T05:41:00Z</dcterms:modified>
  <cp:revision>82</cp:revision>
  <dc:subject/>
  <dc:title>Пояснительная записка</dc:title>
</cp:coreProperties>
</file>