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зультатам проведенной оценки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Развитие социально-культурной сферы Куломзинского сельского поселения Оконешниковского муниципального района Омской области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2014-2026 годы)</w:t>
      </w:r>
    </w:p>
    <w:p>
      <w:pPr>
        <w:pStyle w:val="Normal"/>
        <w:jc w:val="center"/>
        <w:rPr/>
      </w:pPr>
      <w:r>
        <w:rPr>
          <w:sz w:val="26"/>
          <w:szCs w:val="26"/>
        </w:rPr>
        <w:t>з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становлением  Главы Куломзинского сельского поселения Оконешниковского муниципального района от 09 сентября  2013 года №50-а «Об утверждении Порядка принятия решений о разработке, формировании и реализации муниципальных программ Куломзинского сельского поселения Оконешниковского муниципального района Омской области» подготовлен отчет о реализации муниципальной программы «Развитие социально-культурной сферы Куломзинского сельского поселения Оконешниковского муниципального района Омской области на 2014 - 2026 годы» (далее – Программа) за 2023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существлялась по одной подпрограмме: «Повышение эффективности расходования бюджетных средств Куломзинского сельского поселения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дпрограммы Программы в 2023 году направлено 531679,14 рублей (100% от предусмотренного планового объема, предусмотренного Программой), в том числе за счет налоговых и неналоговых доходов, поступлений нецелевого характера в сумме 121680,14рублей; поступлений целевого характера из областного бюджета в сумме 323999,00 рублей;  иных внебюджетных источников 86000,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ровень софинансирования по всем направлениям выполнен. Неиспользованных остатков средств федерального и областного бюджета на 01.01.2024г  н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эффективности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рганизация духовно-нравственного и патриотического воспитания молодежи, пропаганда здорового образа жизни путем проведения внутрипоселенческих и внутрирайонных мероприят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семьи и организация досуга населения с целью профилактических и воспитательных явлений среди молодежи, повышение общей культуры населе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Профилактика и предотвращение распространения наркомании и других социально-вредных явлений среди молодежи: проводятся рейды по неблагополучным семьям, а также профилактические мероприятия волонтерами с молодежью по пропаганде здорового образа жизн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Трудовая занятость детей и молодежи: в 2023 году на летней занятости было задействовано 3 человека, приоритет отдается детям из неблагополучных и многодетных сем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методикой оценки эффективности реализации Программы, в 2023 году она явилась удовлетворительной. Итоговая оценка составила 100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уломзинского                                                                                                      сельского поселения:                           С.Д. Ма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07:00Z</dcterms:created>
  <dc:creator>User</dc:creator>
  <dc:description/>
  <cp:keywords/>
  <dc:language>en-US</dc:language>
  <cp:lastModifiedBy>user</cp:lastModifiedBy>
  <cp:lastPrinted>2016-02-18T16:48:00Z</cp:lastPrinted>
  <dcterms:modified xsi:type="dcterms:W3CDTF">2024-03-20T03:26:00Z</dcterms:modified>
  <cp:revision>53</cp:revision>
  <dc:subject/>
  <dc:title>Пояснительная записка</dc:title>
</cp:coreProperties>
</file>