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 АДМИНИСТРАЦИИ                                                                     КУЛОМЗИНСКОГО СЕЛЬСКОГО ПОСЕЛЕНИЯ                                                    ОКОНЕШНИКОВСКОГО МУНИЦИПАЛЬНОГО РАЙОНА                                            ОМ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        </w:t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23» октября 2023 года                                                                        №35 -р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 Куломзинского сельского поселения  на долгосрочный период (2025 -2030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 Куломзинского сельского поселения на  долгосрочный период 2025-2030 года согласно приложению № 1 и № 2 к настоящему 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уломз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С.Д. Мал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2700" w:hanging="270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3:45:00Z</dcterms:created>
  <dc:creator>HAPPY USER</dc:creator>
  <dc:description/>
  <cp:keywords/>
  <dc:language>en-US</dc:language>
  <cp:lastModifiedBy>user</cp:lastModifiedBy>
  <cp:lastPrinted>2019-10-28T16:44:00Z</cp:lastPrinted>
  <dcterms:modified xsi:type="dcterms:W3CDTF">2024-10-22T10:30:00Z</dcterms:modified>
  <cp:revision>136</cp:revision>
  <dc:subject/>
  <dc:title>  </dc:title>
</cp:coreProperties>
</file>