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9 августа 2023 года                                                                                             № 3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 Лапова Т.Д.,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Трифонова Л.Н.    Уткин А.С.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Харченко Е. М.,    Харченко Т.И.,          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-5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Об утверждении Правил землепользования и застройки Куломзинского сельского поселения Оконешниковского муниципального района Ом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 проекте внесения изменений в Устав Куломзинского сельского поселения Оконешниковского муниципального района Омской области.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</w:r>
      <w:r>
        <w:rPr>
          <w:rFonts w:cs="Times New Roman" w:ascii="Times New Roman" w:hAnsi="Times New Roman"/>
        </w:rPr>
        <w:t xml:space="preserve"> О внесении изменений в решение Совета депутатов Куломзинского сельского поселения от 22 мая 2019 года №164 «Об утверждении Правил благоустройства и содержания территории Куломзинского сельского поселения Оконешниковского муниципального района Омской области».</w:t>
      </w:r>
    </w:p>
    <w:p>
      <w:pPr>
        <w:pStyle w:val="Normal"/>
        <w:widowControl w:val="false"/>
        <w:tabs>
          <w:tab w:val="clear" w:pos="708"/>
          <w:tab w:val="left" w:pos="6750" w:leader="underscore"/>
        </w:tabs>
        <w:spacing w:lineRule="exact" w:line="270"/>
        <w:ind w:left="40" w:firstLine="527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Cs/>
          <w:color w:val="000000"/>
          <w:sz w:val="26"/>
          <w:szCs w:val="26"/>
        </w:rPr>
        <w:t>Об утверждении Положения 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О внесении изменений в решение Совета депутатов от 13.08.2021 года №61 «Об утверждении Порядка проведения конкурса по отбору кандидатур на должность Главы Куломзинского сельского поселения Оконешниковского  муниципального района Омской области»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6. О внесении изменений в решение Совета депутатов Куломзинского сельского поселения от 09.10.2019 года №172 «Об утверждении порядка принятия решений об условиях приватизации муниципального имущества». </w:t>
      </w:r>
    </w:p>
    <w:p>
      <w:pPr>
        <w:pStyle w:val="Normal"/>
        <w:tabs>
          <w:tab w:val="clear" w:pos="708"/>
          <w:tab w:val="left" w:pos="3615" w:leader="none"/>
        </w:tabs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О должностном окладе по младшей должности муниципальной службы Куломзинского сельского поселения Оконешниковского муниципального района Омской области «специалист»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 внесении изменений в решение Совета депутатов от 26 октября 2012 №94 «О новой редакции Положения о денежном содержании муниципальных служащих Куломзинского сельского  поселения Оконешниковского муниципального района Омской области».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1.СЛУШАЛИ: Об утверждении Правил землепользования и застройки Куломзинского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конешников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мской области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ладывала: Сидоренко Н.С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2.СЛУШАЛИ: </w:t>
      </w:r>
      <w:r>
        <w:rPr>
          <w:sz w:val="26"/>
          <w:szCs w:val="26"/>
        </w:rPr>
        <w:t>О проекте внесения изменений в Устав Куломзинского сельского поселения Оконешниковского муниципального района Омской области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567"/>
        <w:jc w:val="both"/>
        <w:rPr/>
      </w:pPr>
      <w:r>
        <w:rPr>
          <w:sz w:val="26"/>
          <w:szCs w:val="26"/>
        </w:rPr>
        <w:t>3.СЛУШАЛИ: О внесении изменений в решение Совета депутатов Куломзинского сельского поселения от 22 мая 2019 года №164 «Об утверждении Правил благоустройства и содержания территории Куломзинского сельского поселения Оконешниковского муниципального района Омской области»</w:t>
      </w:r>
      <w:r>
        <w:rPr/>
        <w:t>.</w:t>
      </w:r>
    </w:p>
    <w:p>
      <w:pPr>
        <w:pStyle w:val="Style21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4.СЛУШАЛИ: </w:t>
      </w:r>
      <w:r>
        <w:rPr>
          <w:bCs/>
          <w:color w:val="000000"/>
          <w:sz w:val="26"/>
          <w:szCs w:val="26"/>
        </w:rPr>
        <w:t>Об утверждении Положения 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 которая приводит или может привести к конфликту интересов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СЛУШАЛИ: </w:t>
      </w:r>
      <w:r>
        <w:rPr>
          <w:bCs/>
          <w:sz w:val="26"/>
          <w:szCs w:val="26"/>
        </w:rPr>
        <w:t>О внесении изменений в решение Совета депутатов от 13.08.2021 года №61 «Об утверждении Порядка проведения конкурса по отбору кандидатур на должность Главы Куломзинского сельского поселения Оконешниковского  муниципального района Омской области».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СЛУШАЛИ: О внесении изменений в решение Совета депутатов Куломзинского сельского поселения от 09.10.2019 года №172 «Об утверждении порядка принятия решений об условиях приватизации муниципального имущества». </w:t>
      </w:r>
    </w:p>
    <w:p>
      <w:pPr>
        <w:pStyle w:val="Style21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Доценко И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ind w:right="-2" w:firstLine="567"/>
        <w:jc w:val="both"/>
        <w:rPr>
          <w:sz w:val="26"/>
          <w:szCs w:val="26"/>
        </w:rPr>
      </w:pPr>
      <w:r>
        <w:rPr/>
        <w:t xml:space="preserve">7.СЛУШАЛИ: </w:t>
      </w:r>
      <w:r>
        <w:rPr>
          <w:sz w:val="26"/>
          <w:szCs w:val="26"/>
        </w:rPr>
        <w:t>О должностном окладе по младшей должности муниципальной службы Куломзинского сельского поселения Оконешниковского муниципального района Омской области «специалист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8.СЛУШАЛИ: О внесении изменений в решение Совета депутатов от 26 октября 2012 №94 «О новой редакции Положения о денежном содержании муниципальных служащих Куломзинского сельского  поселения Оконешниковского муниципального района Омской области».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User</cp:lastModifiedBy>
  <cp:lastPrinted>2023-01-31T16:13:00Z</cp:lastPrinted>
  <dcterms:modified xsi:type="dcterms:W3CDTF">2023-09-04T11:16:00Z</dcterms:modified>
  <cp:revision>130</cp:revision>
  <dc:subject/>
  <dc:title>СОВЕТ ДЕПУТАТОВ</dc:title>
</cp:coreProperties>
</file>