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09 августа 2023 года № 157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Совета депутатов Куломзинского сельского поселения от 22 мая 2019 года №164 «Об утверждении Правил благоустройства и содержания территории Куломзинского сельского поселения Оконешниковского муниципального района Омской области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0" w:name="sub_170001"/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bookmarkStart w:id="1" w:name="sub_1"/>
      <w:bookmarkEnd w:id="0"/>
      <w:bookmarkEnd w:id="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атьей 15 Федерального закона №181-ФЗ «О социальной защите инвалидов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Куломзинского сельского поселения, на основании протеста прокурора от 30.06.2023 №7-02-2023/468-23,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Совет депутатов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В решение Совета депутатов Куломзинского сельского поселения от 22 мая 2019 года №164 «Об утверждении Правил благоустройства и содержания территории Куломзинского сельского поселения Оконешниковского муниципального района Омской области» внести следующие изменения: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в пункте 3.6. Правил подпункт 3.6.1. изложить в следующей редакции: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3.6.1.Вывоз отходов из мусоросборников и контейнеров производится с периодичностью, исключающей их переполнение и засорение площадок, на которых они размещены, не реже 1 раза в неделю. Вывоз крупногабаритных отходов осуществляется не реже одного раза в недел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временного накопления несортированных ТКО определяется исходя из среднесуточной температуры наружного воздуха в течение 3-х суто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юс 5°С и выше - не более 1 сут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юс 4°С и ниже - не более 3 суток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(обнародовать) настоящее Решение и разместить на официальном сайте Куломзинского сельского поселения в сети «Интернет»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Н.С. Сидор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С.Д. Малова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9:00Z</dcterms:created>
  <dc:creator>Нежельский Иван Михайлович</dc:creator>
  <dc:description/>
  <cp:keywords/>
  <dc:language>en-US</dc:language>
  <cp:lastModifiedBy>User</cp:lastModifiedBy>
  <cp:lastPrinted>2019-03-12T15:46:00Z</cp:lastPrinted>
  <dcterms:modified xsi:type="dcterms:W3CDTF">2023-08-09T08:35:00Z</dcterms:modified>
  <cp:revision>43</cp:revision>
  <dc:subject/>
  <dc:title>ПРОЕКТ</dc:title>
</cp:coreProperties>
</file>