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__________________________________________________________________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 29 ноября 2023 года                                                                                             № 35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заседания:                         -Сидоренко Н.С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сутствовали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утаты Совета                                     - Володина Е.Н.,     Костишина Н.А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Лавренова Е.К.,     Лапова Т.Д.,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Трифонова Л.Н.    Уткин А.С.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Харченко Е. М.,    Харченко Т.И.,          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Югова Л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иглашенные:                                          Малова С.Д., глава сельского поселения;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Орловская Л.В., главный бухгалтер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администрации сельского посел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Доценко И.И., ведущий специалист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администрации сельского поселения;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 внесении изменений в решение Совета депутатов Куломзинского сельского поселения от 29.11.2019 года № 182 «Об установлении земельного налога на территории Куломзинского сельского поселен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О предварительных итогах социально-экономического развития  Куломзинского сельского поселения за 9 месяцев 2023 года и ожидаемые итоги социально-экономического развития  Куломзинского сельского поселения Оконешниковского муниципального района Омской области за  2023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</w:t>
      </w:r>
      <w:r>
        <w:rPr>
          <w:sz w:val="26"/>
          <w:szCs w:val="26"/>
        </w:rPr>
        <w:t xml:space="preserve"> Об отчете об исполнении бюджета Куломзинского сельского поселения за 9 месяцев 2023 год.</w:t>
      </w:r>
    </w:p>
    <w:p>
      <w:pPr>
        <w:pStyle w:val="Normal"/>
        <w:ind w:right="-2" w:firstLine="567"/>
        <w:jc w:val="both"/>
        <w:rPr>
          <w:color w:val="000000"/>
          <w:spacing w:val="4"/>
          <w:sz w:val="26"/>
          <w:szCs w:val="26"/>
        </w:rPr>
      </w:pPr>
      <w:r>
        <w:rPr>
          <w:sz w:val="26"/>
          <w:szCs w:val="26"/>
        </w:rPr>
        <w:t>4.</w:t>
      </w:r>
      <w:r>
        <w:rPr>
          <w:color w:val="000000"/>
          <w:spacing w:val="4"/>
          <w:sz w:val="26"/>
          <w:szCs w:val="26"/>
        </w:rPr>
        <w:t>Об основных направлениях социально-экономического развития Куломзинского сельского поселения Оконешниковского муниципального района Омской области в 2024 год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О бюджете Куломзинского сельского поселения на 2024 год и на плановый период 2025 и 2026 годов (первое чтение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6.О внесении изменений в решение Совета депутатов Куломзинского сельского поселения от 29 октября 2021 года № 69 «Об утверждении Положения о муниципальном контроле в сфере благоустройства на территории Куломзинского сельского поселения Оконешниковского муниципального района Омской област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7.О внесении изменений в решение Совета депутатов Куломзинского сельского поселения от 29 октября 2021 года №70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Куломзинского сельского поселения Оконешниковского муниципального района Омской области»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</w:rPr>
        <w:t>1.СЛУШАЛИ: О внесении изменений в решение Совета депутатов Куломзинского сельского поселения от 29.11.2019 года № 182 «Об установлении земельного налога на территории Куломзинского сельского поселения»</w:t>
      </w:r>
    </w:p>
    <w:p>
      <w:pPr>
        <w:pStyle w:val="Normal"/>
        <w:ind w:right="-2"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кладывала: Доценко И.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 xml:space="preserve">2.СЛУШАЛИ: </w:t>
      </w:r>
      <w:r>
        <w:rPr>
          <w:sz w:val="26"/>
          <w:szCs w:val="26"/>
        </w:rPr>
        <w:t>О предварительных итогах социально-экономического развития  Куломзинского сельского поселения за 9 месяцев 2023 года и ожидаемые итоги социально-экономического развития  Куломзинского сельского поселения Оконешниковского муниципального района Омской области за  2023 год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Доценко И.И.</w:t>
      </w:r>
    </w:p>
    <w:p>
      <w:pPr>
        <w:pStyle w:val="Style20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СЛУШАЛИ: Об отчете об исполнении бюджета Куломзинского сельского поселения за 9 месяцев 2023 год.</w:t>
      </w:r>
    </w:p>
    <w:p>
      <w:pPr>
        <w:pStyle w:val="Style21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Орловская Л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567"/>
        <w:jc w:val="both"/>
        <w:rPr>
          <w:color w:val="000000"/>
          <w:spacing w:val="4"/>
          <w:sz w:val="26"/>
          <w:szCs w:val="26"/>
        </w:rPr>
      </w:pPr>
      <w:r>
        <w:rPr/>
        <w:t xml:space="preserve">4.СЛУШАЛИ: </w:t>
      </w:r>
      <w:r>
        <w:rPr>
          <w:color w:val="000000"/>
          <w:spacing w:val="4"/>
          <w:sz w:val="26"/>
          <w:szCs w:val="26"/>
        </w:rPr>
        <w:t>Об основных направлениях социально-экономического развития Куломзинского сельского поселения Оконешниковского муниципального района Омской области в 2024 году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Доценко И.И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СЛУШАЛИ: О бюджете Куломзинского сельского поселения на 2024 год и на плановый период 2025 и 2026 годов (первое чтение)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1"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Орловская Л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567"/>
        <w:jc w:val="both"/>
        <w:rPr/>
      </w:pPr>
      <w:r>
        <w:rPr/>
        <w:t xml:space="preserve">6.СЛУШАЛИ: </w:t>
      </w:r>
      <w:r>
        <w:rPr>
          <w:bCs/>
          <w:color w:val="000000"/>
          <w:sz w:val="26"/>
          <w:szCs w:val="26"/>
        </w:rPr>
        <w:t xml:space="preserve">О внесении изменений в решение Совета депутатов Куломзинского сельского поселения от 29 октября 2021 года № 69 «Об утверждении Положения о муниципальном контроле в сфере благоустройства на территории Куломзинского сельского поселения Оконешниковского муниципального района Омской области». </w:t>
      </w:r>
    </w:p>
    <w:p>
      <w:pPr>
        <w:pStyle w:val="Normal"/>
        <w:ind w:right="-2"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Доценко И.И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СЛУШАЛИ: </w:t>
      </w:r>
      <w:r>
        <w:rPr>
          <w:bCs/>
          <w:color w:val="000000"/>
          <w:sz w:val="26"/>
          <w:szCs w:val="26"/>
        </w:rPr>
        <w:t>О внесении изменений в решение Совета депутатов Куломзинского сельского поселения от 29 октября 2021 года №70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Куломзинского сельского поселения Оконешниковского муниципального района Омской области»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Доценко И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ломзинского сельского поселения                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Оконешниковского муниципального                 </w:t>
      </w:r>
    </w:p>
    <w:p>
      <w:pPr>
        <w:pStyle w:val="Normal"/>
        <w:rPr/>
      </w:pPr>
      <w:r>
        <w:rPr>
          <w:sz w:val="26"/>
          <w:szCs w:val="26"/>
        </w:rPr>
        <w:t xml:space="preserve">района Омской области                                                                  Н.С. Сидоренко    </w:t>
      </w:r>
      <w:r>
        <w:rPr/>
        <w:t xml:space="preserve">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Основной текст_"/>
    <w:basedOn w:val="Style13"/>
    <w:qFormat/>
    <w:rPr>
      <w:sz w:val="32"/>
      <w:szCs w:val="32"/>
      <w:shd w:fill="FFFFFF" w:val="clear"/>
      <w:lang w:bidi="ar-SA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32"/>
      <w:u w:val="single"/>
      <w:vertAlign w:val="baseline"/>
      <w:lang w:val="ru-RU" w:bidi="ru-RU"/>
    </w:rPr>
  </w:style>
  <w:style w:type="character" w:styleId="3">
    <w:name w:val="Основной текст (3)_"/>
    <w:basedOn w:val="Style13"/>
    <w:qFormat/>
    <w:rPr>
      <w:sz w:val="28"/>
      <w:szCs w:val="28"/>
      <w:shd w:fill="FFFFFF" w:val="clear"/>
      <w:lang w:bidi="ar-SA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5">
    <w:name w:val="Основной текст (5)_"/>
    <w:basedOn w:val="Style13"/>
    <w:qFormat/>
    <w:rPr>
      <w:b/>
      <w:bCs/>
      <w:sz w:val="26"/>
      <w:szCs w:val="26"/>
      <w:shd w:fill="FFFFFF" w:val="clear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ind w:hanging="120"/>
    </w:pPr>
    <w:rPr>
      <w:sz w:val="32"/>
      <w:szCs w:val="32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240" w:after="0"/>
      <w:ind w:hanging="120"/>
      <w:jc w:val="right"/>
    </w:pPr>
    <w:rPr>
      <w:sz w:val="28"/>
      <w:szCs w:val="28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b/>
      <w:bCs/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19:00Z</dcterms:created>
  <dc:creator>1</dc:creator>
  <dc:description/>
  <cp:keywords/>
  <dc:language>en-US</dc:language>
  <cp:lastModifiedBy>Admin</cp:lastModifiedBy>
  <cp:lastPrinted>2023-12-07T16:05:00Z</cp:lastPrinted>
  <dcterms:modified xsi:type="dcterms:W3CDTF">2023-12-07T10:06:00Z</dcterms:modified>
  <cp:revision>134</cp:revision>
  <dc:subject/>
  <dc:title>СОВЕТ ДЕПУТАТОВ</dc:title>
</cp:coreProperties>
</file>