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/>
      </w:pPr>
      <w:r>
        <w:rPr/>
        <w:t>Принято Советом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29 ноября 2023 года № 164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е Совета депутатов Куломзинского сельского поселения от 29.11.2019 года № 182 «Об установлении земельного налога на территории Куломзинского сельского поселения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bookmarkStart w:id="0" w:name="sub_170001"/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bookmarkStart w:id="1" w:name="sub_1"/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алоговым кодексом Российской Федерации, Земельным кодексом Российской Федерации, руководствуясь Федеральным законом от 6 октября 2003года №131-ФЗ «Об общих принципах организации местного самоуправления в Российской Федерации», Уставом Куломзинского сельского поселения,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РЕШИЛ: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В решение Совета депутатов Куломзинского сельского поселения от 29.11.2019 года № 182 «Об установлении земельного налога на территории Куломзинского сельского поселения» внести следующие изменения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 пункт 2.1 Решения изложить в новой 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.  0,3 процента в отношении земельных участ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нятых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жилищным фонд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</w:t>
      </w:r>
      <w:bookmarkStart w:id="2" w:name="_GoBack"/>
      <w:bookmarkEnd w:id="2"/>
      <w:r>
        <w:rPr>
          <w:rFonts w:cs="Times New Roman" w:ascii="Times New Roman" w:hAnsi="Times New Roman"/>
          <w:sz w:val="26"/>
          <w:szCs w:val="26"/>
        </w:rPr>
        <w:t xml:space="preserve"> к объектам инженерной инфраструктуры жилищно-коммунального комплекса) или приобретенных (предоставленных) для жилищного строительства (з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исключ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. </w:t>
      </w:r>
    </w:p>
    <w:p>
      <w:pPr>
        <w:pStyle w:val="Style2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 01.01.2024 года, но не ранее чем по истечении одного месяца со дня его официального опубликования.</w:t>
      </w:r>
    </w:p>
    <w:p>
      <w:pPr>
        <w:pStyle w:val="Normal"/>
        <w:ind w:firstLine="567"/>
        <w:jc w:val="both"/>
        <w:rPr/>
      </w:pPr>
      <w:bookmarkStart w:id="3" w:name="sub_1"/>
      <w:r>
        <w:rPr>
          <w:sz w:val="26"/>
          <w:szCs w:val="26"/>
        </w:rPr>
        <w:t>3.Опубликовать (обнародовать) настоящее Решение и разместить на официальном сайте Куломзинского сельского поселения в сети «Интернет».</w:t>
      </w:r>
      <w:bookmarkEnd w:id="3"/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Глава Куломзинского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ломзинского сельского поселения                поселения Оконешниковского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Оконешниковского муниципального                муниципального района Ом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мской области                                     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_________________</w:t>
      </w:r>
      <w:r>
        <w:rPr>
          <w:sz w:val="26"/>
          <w:szCs w:val="26"/>
        </w:rPr>
        <w:t>Н.С. Сидоренко</w:t>
      </w:r>
      <w:r>
        <w:rPr/>
        <w:t xml:space="preserve">                          ________________</w:t>
      </w:r>
      <w:r>
        <w:rPr>
          <w:sz w:val="26"/>
          <w:szCs w:val="26"/>
        </w:rPr>
        <w:t>С.Д. Мало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13D2F8F3E59B3FA79C30A90F634FD14280F54FC844F20BF215D7A083F125D129BC36A10F69E597D04EAB0FCD262C18F5CF40C277530EEAj1S3K" TargetMode="External"/><Relationship Id="rId3" Type="http://schemas.openxmlformats.org/officeDocument/2006/relationships/hyperlink" Target="consultantplus://offline/ref=3313D2F8F3E59B3FA79C30A90F634FD14281F548C444F20BF215D7A083F125D129BC36A10F69E096DD4EAB0FCD262C18F5CF40C277530EEAj1S3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9:00Z</dcterms:created>
  <dc:creator>Нежельский Иван Михайлович</dc:creator>
  <dc:description/>
  <cp:keywords/>
  <dc:language>en-US</dc:language>
  <cp:lastModifiedBy>Admin</cp:lastModifiedBy>
  <cp:lastPrinted>2023-11-28T09:21:00Z</cp:lastPrinted>
  <dcterms:modified xsi:type="dcterms:W3CDTF">2023-11-28T03:21:00Z</dcterms:modified>
  <cp:revision>72</cp:revision>
  <dc:subject/>
  <dc:title>ПРОЕКТ</dc:title>
</cp:coreProperties>
</file>