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 ________________________________________</w:t>
      </w: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    </w:t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инято Советом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29 ноября 2023 года  № 16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58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предварительных итогах социально-экономического развития  Куломзинского сельского поселения за 9 месяцев 2023 года и ожидаемые итоги социально-экономического развития  Куломзин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конешниковского муниципального района Омской области за  2023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 xml:space="preserve">Заслушав информацию   ведущего специалиста  по взаимодействию с налоговыми органами и сбору статистической информации Доценко И.И о  предварительных итогах социально-экономического развития  Куломзинского сельского поселения за 9 месяцев 2023года и ожидаемые итоги социально-экономического развития  Куломзинского сельского  поселения Оконешниковского муниципального района Омской области за 2023год, руководствуясь Уставом Куломз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1.Принять к сведению информацию   ведущего специалиста  по взаимодействию с налоговыми органами и сбору статистической информации Доценко И.И о  предварительных итогах социально-экономического развития  Куломзинского сельского поселения за 9 месяцев 2023года и ожидаемые итоги социально-экономического развития  Куломзинского сельского  поселения Оконешниковского муниципального района Омской области за 2023 год, (приложение 1, 2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2.Настоящее решение вступает в силу с момента официального опубликования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депутатов                        Глава Куломзинского сель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уломзинского сельского поселения                поселения Оконешниковского </w:t>
      </w:r>
    </w:p>
    <w:p>
      <w:pPr>
        <w:pStyle w:val="Normal"/>
        <w:ind w:left="-540"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конешниковского муниципального                муниципального района Омско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Омской области                                     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</w:t>
      </w:r>
      <w:r>
        <w:rPr>
          <w:sz w:val="26"/>
          <w:szCs w:val="26"/>
          <w:lang w:val="ru-RU"/>
        </w:rPr>
        <w:t>Н.С. Сидоренко</w:t>
      </w:r>
      <w:r>
        <w:rPr>
          <w:lang w:val="ru-RU"/>
        </w:rPr>
        <w:t xml:space="preserve">                          ________________</w:t>
      </w:r>
      <w:r>
        <w:rPr>
          <w:sz w:val="26"/>
          <w:szCs w:val="26"/>
          <w:lang w:val="ru-RU"/>
        </w:rPr>
        <w:t>С.Д. Ма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79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Admin</cp:lastModifiedBy>
  <cp:lastPrinted>2023-11-02T16:25:00Z</cp:lastPrinted>
  <dcterms:modified xsi:type="dcterms:W3CDTF">2023-11-27T05:09:00Z</dcterms:modified>
  <cp:revision>105</cp:revision>
  <dc:subject/>
  <dc:title>СОВЕТ  ДЕПУТАТОВ</dc:title>
</cp:coreProperties>
</file>