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29 ноября 2023 года № 1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омзинского сельского поселения за 9 месяцев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б отчете, об исполнении бюджета Куломзинского сельского поселения  за 9 месяцев 2023 года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Куломзинского сельского поселения за 9 месяцев 2023 года по доходам в сумме 3649901,29 рублей, по расходам в сумме  4046126,43 рублей, дефицит бюджета в сумме 649627,7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9 месяцев  2023 года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9 месяцев 2023 года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Admin</cp:lastModifiedBy>
  <cp:lastPrinted>2007-11-29T09:46:00Z</cp:lastPrinted>
  <dcterms:modified xsi:type="dcterms:W3CDTF">2023-12-11T09:33:00Z</dcterms:modified>
  <cp:revision>71</cp:revision>
  <dc:subject/>
  <dc:title>  </dc:title>
</cp:coreProperties>
</file>