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__________________________________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21 февраля 2024 года                                                                                          № 38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заседания:                         -Сидоренко Н.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утаты Совета                                     - Володина Е.Н.,     Костишина Н.А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Лавренова Е.К.,     Трифонова Л.Н.,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Харченко Е. М.,    Харченко Т.И.,          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Югова Л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глашенные:                                          Малова С.Д., глава сельского поселения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Орловская Л.В., главный бухгалтер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администрации сельского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Доценко И.И., ведущий специалист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дминистрации сельского поселения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О досрочном прекращении полномочий депутата Совета депутатов Куломзинского сельского поселения в связи с переменой места жи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О внесении изменений и дополнений в решение Совета депутатов от 22 декабря 2023 года № 171«О бюджете Куломзинского сельского поселения на 2024 год и на плановый период 2025 и 2026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СЛУШАЛИ: О досрочном прекращении полномочий депутата Совета депутатов Куломзинского сельского поселения в связи с переменой места жительства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ладывала: Сидоренко Н.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СЛУШАЛИ: О внесении изменений и дополнений в решение Совета депутатов от 22 декабря 2023 года № 171«О бюджете Куломзинского сельского поселения на 2024 год и на плановый период 2025 и 2026 годов»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кладывала: Орловская Л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омзинского сельского поселения               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Оконешниковского муниципального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                                                                 Н.С. Сидоренко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_"/>
    <w:basedOn w:val="Style13"/>
    <w:qFormat/>
    <w:rPr>
      <w:sz w:val="32"/>
      <w:szCs w:val="32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32"/>
      <w:u w:val="singl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sz w:val="28"/>
      <w:szCs w:val="28"/>
      <w:shd w:fill="FFFFFF" w:val="clear"/>
      <w:lang w:bidi="ar-SA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5">
    <w:name w:val="Основной текст (5)_"/>
    <w:basedOn w:val="Style13"/>
    <w:qFormat/>
    <w:rPr>
      <w:b/>
      <w:bCs/>
      <w:sz w:val="26"/>
      <w:szCs w:val="26"/>
      <w:shd w:fill="FFFFFF" w:val="clear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20"/>
    </w:pPr>
    <w:rPr>
      <w:sz w:val="32"/>
      <w:szCs w:val="32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0"/>
      <w:ind w:hanging="120"/>
      <w:jc w:val="right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b/>
      <w:bCs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9:00Z</dcterms:created>
  <dc:creator>1</dc:creator>
  <dc:description/>
  <cp:keywords/>
  <dc:language>en-US</dc:language>
  <cp:lastModifiedBy>Admin</cp:lastModifiedBy>
  <cp:lastPrinted>2024-03-29T12:04:00Z</cp:lastPrinted>
  <dcterms:modified xsi:type="dcterms:W3CDTF">2024-03-29T06:05:00Z</dcterms:modified>
  <cp:revision>143</cp:revision>
  <dc:subject/>
  <dc:title>СОВЕТ ДЕПУТАТОВ</dc:title>
</cp:coreProperties>
</file>