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9 марта 2024 года                                                                                             № 39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Трифонова Л.Н.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кин А.С.,           Харченко Е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Харченко Т.И.,      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 проекте отчета об исполнении бюджета Куломзинского сельского поселения за 2023 год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Совета депутатов Куломзинского сельского поселения от 13 августа 2021 года №63 «Об утверждении Положения о проведении публичных слушаний или общественных обсужде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6"/>
          <w:szCs w:val="26"/>
        </w:rPr>
        <w:t>Куломзинского сельского поселения Оконешниковског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района Ом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Cs/>
          <w:color w:val="000000"/>
          <w:sz w:val="26"/>
          <w:szCs w:val="26"/>
        </w:rPr>
        <w:t xml:space="preserve"> 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sz w:val="26"/>
          <w:szCs w:val="26"/>
        </w:rPr>
        <w:t>О внесении изменений в решение Совета депутатов от 18.02.2021 №40 «Об организации деятельности органов местного самоуправления Куломзинского сельского поселения по выявлению бесхозяйных недвижимых вещей и принятию их в муниципальную собственность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О внесении изменений в Решение Совета депутатов Куломзинского сельского поселения от 24.10.2013года №126 «О дорожном фонде Куломзинского сельского поселения Оконешниковского муниципального района Омской области».</w:t>
      </w:r>
    </w:p>
    <w:p>
      <w:pPr>
        <w:pStyle w:val="Style22"/>
        <w:jc w:val="both"/>
        <w:rPr/>
      </w:pPr>
      <w:r>
        <w:rPr>
          <w:bCs/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".</w:t>
      </w:r>
    </w:p>
    <w:p>
      <w:pPr>
        <w:pStyle w:val="Style22"/>
        <w:jc w:val="both"/>
        <w:rPr/>
      </w:pPr>
      <w:r>
        <w:rPr>
          <w:sz w:val="26"/>
          <w:szCs w:val="26"/>
        </w:rPr>
        <w:t xml:space="preserve">9.Об отчете Главы Куломзинского сельского поселения   о работе администрации поселения за 2023 год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1.СЛУШАЛИ: </w:t>
      </w:r>
      <w:r>
        <w:rPr>
          <w:sz w:val="26"/>
          <w:szCs w:val="26"/>
        </w:rPr>
        <w:t>О проекте отчета об исполнении бюджета Куломзинского сельского поселения за 2023 год.</w:t>
      </w:r>
    </w:p>
    <w:p>
      <w:pPr>
        <w:pStyle w:val="Style19"/>
        <w:ind w:firstLine="567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Докладывала:Орловская Л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2.СЛУШАЛИ: </w:t>
      </w:r>
      <w:r>
        <w:rPr>
          <w:bCs/>
          <w:sz w:val="26"/>
          <w:szCs w:val="26"/>
        </w:rPr>
        <w:t>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СЛУШАЛИ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ЛУШАЛИ: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Совета депутатов Куломзинского сельского поселения от 13 августа 2021 года №63 «Об утверждении Положения о проведении публичных слушаний или общественных обсужде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Куломзинского сельского поселения Оконешниковско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района Омской области».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ЛУШАЛИ: </w:t>
      </w:r>
      <w:r>
        <w:rPr>
          <w:bCs/>
          <w:color w:val="000000"/>
          <w:sz w:val="26"/>
          <w:szCs w:val="26"/>
        </w:rPr>
        <w:t>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/>
        <w:t xml:space="preserve">6.СЛУШАЛИ: </w:t>
      </w:r>
      <w:r>
        <w:rPr>
          <w:bCs/>
          <w:sz w:val="26"/>
          <w:szCs w:val="26"/>
        </w:rPr>
        <w:t>О внесении изменений в решение Совета депутатов от 18.02.2021 №40 «Об организации деятельности органов местного самоуправления Куломзинского сельского поселения по выявлению бесхозяйных недвижимых вещей и принятию их в муниципальную собственность».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СЛУШАЛИ: О внесении изменений в Решение Совета депутатов Куломзинского сельского поселения от 24.10.2013года №126 «О дорожном фонде Куломзинского сельского поселения Оконешниковского муниципального района Омской области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СЛУШАЛИ: 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"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СЛУШАЛИ: Об отчете Главы Куломзинского сельского поселения   о работе администрации поселения за 2023 год.         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Малова С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3-29T13:25:00Z</cp:lastPrinted>
  <dcterms:modified xsi:type="dcterms:W3CDTF">2024-03-29T07:25:00Z</dcterms:modified>
  <cp:revision>136</cp:revision>
  <dc:subject/>
  <dc:title>СОВЕТ ДЕПУТАТОВ</dc:title>
</cp:coreProperties>
</file>