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ОМЗ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нято Советом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29 марта 2024 года  № 18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екте отчета об исполнении бюдж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уломзинского сельского поселения за 2023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Заслушав информацию главного бухгалтера Куломзинского сельского поселения Оконешниковского муниципального района Орловскую Л.В. о проекте отчета, об исполнении бюджета Куломзинского сельского поселения  за 2023 год,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Совет депутатов  </w:t>
      </w:r>
      <w:r>
        <w:rPr>
          <w:b/>
        </w:rPr>
        <w:t>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 Утвердить проект отчета об исполнении бюджета Куломзинского сельского поселения за 2023 год по доходам в сумме 5358180,33 рублей, по расходам в сумме 5247570,20 рублей, профицит бюджета в сумме  110610,13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Утвердить отчеты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об исполнении бюджета Куломзинского сельского поселения в разрезе кодов администраторов поступлений в бюджет доходов бюджетов Российской Федерации за  2022 год согласно приложению №1 (на 1 листе)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об исполнении бюджета Куломзинского сельского поселения в разрезе разделов, подразделов функциональной классификации расходов бюджетов Российской Федерации за 2022 год согласно приложению № 2 (на 1 листе)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3. Проект отчета об исполнении бюджета Куломзинского сельского поселения за 2023 год вынести на публичные слушания 20 апреля 2024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овета депутатов Куломзинского сельского поселения Оконешниковского муниципального района Омской области                                                                        </w:t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-540" w:firstLine="540"/>
              <w:jc w:val="both"/>
              <w:rPr/>
            </w:pPr>
            <w:r>
              <w:rPr/>
              <w:t xml:space="preserve">_______________Н.С. Сидоренк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 С.Д.Мал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4:03:00Z</dcterms:created>
  <dc:creator>HAPPY USER</dc:creator>
  <dc:description/>
  <cp:keywords/>
  <dc:language>en-US</dc:language>
  <cp:lastModifiedBy>Admin</cp:lastModifiedBy>
  <cp:lastPrinted>2024-03-29T12:45:00Z</cp:lastPrinted>
  <dcterms:modified xsi:type="dcterms:W3CDTF">2024-03-29T06:45:00Z</dcterms:modified>
  <cp:revision>70</cp:revision>
  <dc:subject/>
  <dc:title>  </dc:title>
</cp:coreProperties>
</file>